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Základní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l.   Údaje o projektu</w:t>
      </w:r>
    </w:p>
    <w:p>
      <w:pPr>
        <w:pStyle w:val="Normal"/>
        <w:rPr/>
      </w:pPr>
      <w:r>
        <w:rPr/>
        <w:t xml:space="preserve">1.2.  Rozsah studie </w:t>
      </w:r>
    </w:p>
    <w:p>
      <w:pPr>
        <w:pStyle w:val="Normal"/>
        <w:rPr/>
      </w:pPr>
      <w:r>
        <w:rPr/>
        <w:t>1.3.  Projektové podklad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. Navrhované řeš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1.  Současný stav, širší vztahy </w:t>
      </w:r>
    </w:p>
    <w:p>
      <w:pPr>
        <w:pStyle w:val="Normal"/>
        <w:rPr/>
      </w:pPr>
      <w:r>
        <w:rPr/>
        <w:t xml:space="preserve">2.2.  Navrhované řešení </w:t>
      </w:r>
    </w:p>
    <w:p>
      <w:pPr>
        <w:pStyle w:val="Normal"/>
        <w:rPr/>
      </w:pPr>
      <w:r>
        <w:rPr/>
        <w:t xml:space="preserve">2.3.  Harmonogram prac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Technologie vegetačních úpr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Předvýsadbové úpravy</w:t>
      </w:r>
    </w:p>
    <w:p>
      <w:pPr>
        <w:pStyle w:val="Normal"/>
        <w:rPr/>
      </w:pPr>
      <w:r>
        <w:rPr/>
        <w:t xml:space="preserve">3.2. Výsadby stromů </w:t>
      </w:r>
    </w:p>
    <w:p>
      <w:pPr>
        <w:pStyle w:val="Normal"/>
        <w:rPr/>
      </w:pPr>
      <w:r>
        <w:rPr/>
        <w:t>3.3. Výsadby zapojených keřů a okrasných trav</w:t>
      </w:r>
    </w:p>
    <w:p>
      <w:pPr>
        <w:pStyle w:val="Normal"/>
        <w:rPr/>
      </w:pPr>
      <w:r>
        <w:rPr/>
        <w:t xml:space="preserve">3.4. Založení trávníku </w:t>
      </w:r>
    </w:p>
    <w:p>
      <w:pPr>
        <w:pStyle w:val="Normal"/>
        <w:rPr/>
      </w:pPr>
      <w:r>
        <w:rPr/>
        <w:t>3.5. Mobiliá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Ochranná opatření u stávajících dřev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Povýsadbová péč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Stromy</w:t>
      </w:r>
    </w:p>
    <w:p>
      <w:pPr>
        <w:pStyle w:val="Normal"/>
        <w:rPr/>
      </w:pPr>
      <w:r>
        <w:rPr/>
        <w:t>5.2. Zapojené trvalkové a keřové výsadby</w:t>
      </w:r>
    </w:p>
    <w:p>
      <w:pPr>
        <w:pStyle w:val="Normal"/>
        <w:rPr/>
      </w:pPr>
      <w:r>
        <w:rPr/>
        <w:t xml:space="preserve">5.3. Trávní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>1. Základní údaje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/>
        <w:t xml:space="preserve">1.1 Údaje o projektu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>Investor :             Obec Lahošť, Švermova 22, 417 25 Lahošť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>Vypracoval:         Vratislava Mlejnková, DiS. – zahradní a krajinná tvorba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                        </w:t>
      </w:r>
      <w:r>
        <w:rPr/>
        <w:t xml:space="preserve">Chvatěruby 77, 278 01 Kralupy nad Vltavou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Stavba :                Revitalizace parku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>Adresa :               Švermova ul., 417 25 Lahošť, parcely č. 7 a 409/1, K.ú. Lahošť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</w:t>
      </w:r>
      <w:r>
        <w:rPr/>
        <w:t>1.2  Rozsah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 xml:space="preserve">- Fotodokumentace současného stavu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>- Inventarizace – kategorie dřevin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>- Plán kácení – hodnocení dřevin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>- Studie nového řešení</w:t>
      </w:r>
    </w:p>
    <w:p>
      <w:pPr>
        <w:pStyle w:val="Normal"/>
        <w:rPr/>
      </w:pPr>
      <w:r>
        <w:rPr/>
        <w:t xml:space="preserve">        </w:t>
      </w:r>
      <w:r>
        <w:rPr/>
        <w:t xml:space="preserve">- Osazovací plán  </w:t>
      </w:r>
    </w:p>
    <w:p>
      <w:pPr>
        <w:pStyle w:val="Normal"/>
        <w:rPr/>
      </w:pPr>
      <w:r>
        <w:rPr/>
        <w:t xml:space="preserve">        </w:t>
      </w:r>
      <w:r>
        <w:rPr/>
        <w:t>- Technická zpráva</w:t>
      </w:r>
    </w:p>
    <w:p>
      <w:pPr>
        <w:pStyle w:val="Normal"/>
        <w:rPr/>
      </w:pPr>
      <w:r>
        <w:rPr/>
        <w:t xml:space="preserve">        </w:t>
      </w:r>
      <w:r>
        <w:rPr/>
        <w:t>- Výkaz výměr</w:t>
      </w:r>
    </w:p>
    <w:p>
      <w:pPr>
        <w:pStyle w:val="Normal"/>
        <w:rPr/>
      </w:pPr>
      <w:r>
        <w:rPr/>
        <w:t xml:space="preserve">        </w:t>
      </w:r>
      <w:r>
        <w:rPr/>
        <w:t xml:space="preserve">- Rozpočet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6405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1.3  Projektové podklady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-  situace – stávající stav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-  podklady z katastru nemovitostí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-  osobní konzultace se zástupci obce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 xml:space="preserve">2. Návrh řešení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b/>
        </w:rPr>
        <w:t xml:space="preserve">2.1. Současný stav 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2.1.1. Charakteristika území – širší vazby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</w:t>
      </w:r>
      <w:r>
        <w:rPr/>
        <w:t xml:space="preserve">Dle biografického členění území spadá do mosteckého regionu (Culek a spol.). Tento bioregion tvoří výrazná pánevní sníženina téměř shodná s geomorfologickým celkem Mostecká pánev. Náleží k nejteplejším a nejsušším oblastem v republice. Převažuje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2. vegetační stupeň buko-dubový v jeho xerické variantě (bez buku). Potenciální vegetaci tvoří dubohabrové háje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</w:t>
      </w:r>
      <w:r>
        <w:rPr/>
        <w:t>Vlivem Krušných hor se uplatňuje srážkový stín. Průměrný roční úhrn srážek se pohybuje kolem 500mm, průměrná roční teplota kolem 8,5st. C.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 xml:space="preserve">Území se nachází ve východní části mosteckého bioregionu. Z geologického hlediska převládají svrchnokřídové sedimenty charakteru slínů , slínovců a jílovců, které byly v okolí obce těženy. Na četných místech katastru jsou stopy po těžbě jílovitých vápenců, křemenců i hnědého uhlí.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Osídlení je starého data s dlouhodobým vlivem na biotu. Dokládá to nález bronzového pokladu z doby 3. až 2. století před n.l. První písemná zmínka o obci Lahošť u Duchcova je ze 14. a 15. století, kdy obec náležela k hradu Osek Riesenburg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Při osvobození v květnu 1945 bylo v obci asi 1% Čechů, asi 2% ze smíšených českoněmeckých manželství a asi 1% různých jiných národností. 96% obyvatel bylo německé národnosti. V současné době žije v obci asi 86% obyvatel Čechů a si 10% obyvatel slovenské národnosti, 2% obyvatel rómské národnosti  a asi 2% národnosti německé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2.1.2.  Stav zeleně v řešeném území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</w:t>
      </w:r>
      <w:r>
        <w:rPr/>
        <w:t xml:space="preserve">Zeleň v řešeném území je z velké části řešena nekoncepčně a nahodile. Ani zdravotní stav většiny jedinců není ideální. Je patrné, že park nebyl tvořen s jednotnou vizí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</w:t>
      </w:r>
      <w:r>
        <w:rPr/>
        <w:t>a komplexně. Svědčí o tom druhové složení stromů a keřů. Převládají jehličnaté stromy - stříbrný smrk (Picea pungens), z listnatých - lípa (Tilia), smuteční vrba (Salix alba Tristis) a nahodile vmísení jednotlivci –  třešeň (Prunus), dřezovec (Gleditsia triacanthos), borovice (Pinus ) ale i zeravy (Thuja occidentalis). Keřové patro je tvořeno prořídlým živým plotem z pámelníku (Symphoricarpos), zimolézu (Lonicera) a svídy (Cornus) a přerostlými jedinci keřů  (jasmín nepravý) Philadelphus, tavolník (Spiraea) a zlatice (Forsythia).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</w:t>
      </w:r>
      <w:r>
        <w:rPr/>
        <w:t xml:space="preserve">Velká většina stromů a keřů spadá do 3. a 4. sadovnické kategorie – průměrná a podprůměrná sadovnická hodnota. Tyto dřeviny jsou z dlouhodobého hlediska neperspektivn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</w:t>
      </w:r>
      <w:r>
        <w:rPr/>
        <w:t xml:space="preserve">Vyskytují se zde i koncepčně,  a po vhodném arboristickém zásahu perspektivní stromy jako – lípy  (Tilia cordata), které vytvoří vhodnou kostru pro nové sadovnické řešení zeleně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  <w:lang w:val="en-US" w:eastAsia="en-US"/>
        </w:rPr>
        <w:t>Zdůvodnění potřeby realizace opatření.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/>
        <w:t>Primárním cílem projektu je revitalizovat park ve Švermově ulici tak, aby skladba zeleně byla taxonomicky vhodná a odpovídala prostředí jako celku, a současně došlo na dotčeném místě k posílení funkčnosti a biodiverzity. Sekundárním cílem projektu je zvýšit atraktivitu centra obce a poskytnou obyvatelům obce příjemné a dostupné relaxační prostředí.</w:t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>Realizace projektu vede k vytvoření – resp. Obnově funkčně propojených ploch a prvků veřejně přístupné sídlení zeleně, přičemž současně lze potvrdit i podporu biodiverzity, přičemž takto revitalizovaná sídelní zeleň zároveň zvyšuje retenční potenciál sídelního prostředí a zpomaluje odtok srážkové vody.</w:t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2. Navrhované řešení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Řešené území je velice cenným prostorem v centrální části obce a cílem navrhovaného řešení je proto  vytvořit zde přehledné, příjemné prostředí, které by splňovalo současné požadavky na estetiku i funkčnost. Vzhledem k tomu, že v obci není přímo definováno náměstí (náves) se všemi atributy, měla by navrhovaná koncepce zdůraznit tento frekventovaný střed obce a vytvořit prostředí, které by podpořilo jeho využití  a vyhledávání nejen místními obyvateli. Prostor bude odlehčen, vytvořena zde budou nová, zajímavá místa a  vznikne atraktivní  pohledová osa ze Švermovy ulice směrem přes potok k obnovené kapličce.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2.2.1. Kácení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Vzhledem ke špatnému zdravotnímu stavu velké části stávajících stromů a zároveň nutnosti uvolnit  prostor pro nové řešení zeleně bude přistoupeno ke kácení některých stromů a odstranění keřů. (viz. přehled - Stromy určené ke kácení )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 xml:space="preserve">Kácení bude provedeno odbornou firmou s odstraněním pařezů s kořenovými náběhy. (nestačí odfrézování pařezů). Toto je nutné s ohledem na další zpracování půdy – vytvoření nových cestních sítí a následujícíh výsadeb. Vzniklé jámy po kořenech budou zasypány zeminou a upraveny do roviny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2.2.2. Cestní síť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Základním pilířem je vytýčení cestní sítě a její propojení  s navazujícími komunikacemi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Původní cestní síť – obvodový chodník i cesty v parku z betonových dlaždic  budou odstraněny i s podsypem, aby tak vznikl prostor k vytvoření cest nových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Obvodový chodník (Švermova ul.) a dolní  osu parku protne  nově vytvořený chodník ze zámkové dlažby (2 a 1,8 m šířka), který bude kopírovat trasu původního chodník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Nově vytvořené  cesty s mlatovým povrchem (1,2m šířka) potom propojí odpočinkové partery s trvalkovými záhony, s okolními přilehlými komunikacemi.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Chodníky ze zámkové dlažby (sv.šedé barvy) a manipulační plocha ze zatravňovacích dlaždic budou lemovány betonovými obrubníky. Mlatové cesty a partery  ocelovou pásovinou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tloušťky 5mm a 10 cm výšky s navařenými roxory pro důkladné ukotvení. Finální vrstva mlatové cesty bude tvořena drceným kamenivem sv. šedé barvy, aby korespondovala s barvou chodníkové dlažby. Při vzniku obou komunikací bude kladen důraz na dodržení technologických postupů dle příslušných norem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2.2.3. Zeleň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Ke stromům, které zde budou ponechány – lípa srdčita (Tilia cordata) - 6 ks, dřezovec trojtrnný (Gleditsia triacanthos) - 1ks  a smuteční vrba (Salix alba ´Tristis´) – 1ks  přibudou skupiny již vzrostlých listnatých  stromů (velikost 14 -16 obvod kmene). Vznikne tak v budoucnu atraktivní prostor se střídajícím se světlem stínem, vybízející k pobytu a odpočink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Nově vzniklé odpočinkové partery – kruhovy s mlatovým povrchem a půlkruhový, tvořený cestou s lavičkami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Centrální kruhový parter bude ve svém středu osázen růžemi a trvalkami. Na mlatovém povrchu poslouží k odpočinku nové lavičky. Obvod bude mezi přiléhajícími cestami lemován stříhaným živým plotem z ptačího zobu (Ligustrum)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Do protilehlého půlkruhového parteru budou vloženy trvalkovo-keřové záhony se souvislým zapojeným osázením (okrasné trávy, růže). Použité rostliny budou tvořit celoročně zajímavou pohledovou kulisu (květy, plody). I zde budou umístěny parkové lavičky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Z východní strany přiléhající nově vzniklý manipulační prostor bude pohledově oddělen živým plotem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>Obdélníkový záhon směřem k potoku vytvoří částečně odclonění sousední zahrady.Osázen bude nízkými růžemi a vtroušenými vyššími keři (černý jeřáb).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Trojúhelníkový parčík na západní straně bude zachován ve stávajícím stavu, pouze s odstraněním stávajících jehličnanů (Picea pungens – 2ks). Bude zde provedena kompletní rekonstrukce trávník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Záhony s trvalkami a nízkými keři budou zamulčovány drceným štěrkem frakce 8 – 16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sv. šedé barvy ve vrstvě cca 8 cm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Záhony s živými ploty a obdélníkový záhon budou zamulčovány mulčovací kůrou o vrstvě 10cm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V návaznosti na biologické posouzení lokality zpracovnané Ing. Pavlem Jarošem Ph.D. 1.6.2020  byla při řešení parku zapracována následující opatření: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</w:t>
      </w:r>
      <w:r>
        <w:rPr/>
        <w:t xml:space="preserve">V rámci kácení  původních stromů a keřů nebude odstraněna převislá vrba (Salix alba   Tristis - č.157 v JZ rohu pozemku, jak bylo původně uvažováno. Bude pouze z bezpečnostních důvodů  redukována  její koruna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</w:t>
      </w:r>
      <w:r>
        <w:rPr/>
        <w:t xml:space="preserve">Některé druhy vzrostlých keřů budou ponechány  (Forzythia intermedila 3ks - s2 pod  modřínem k pokácení  a Philadelphus coronarius 2ks – s4 – vedle vrby k pokácení a druhý přes stávající chodníček od něj)  jako úkryty a hnízdiště pro drobné  ptactvo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</w:t>
      </w:r>
      <w:r>
        <w:rPr/>
        <w:t xml:space="preserve">Na stromy budou umístěny budky pro hnízdění ptactva . Pro drobné druhy budou umístěny budky typu sýkorníků (3ks) s vletovým otvorem 2,7 – 3,4 mm a pro větší druhy (špaček) budou místěny budky (2ks) s rozměry otvoru  45 až 50mm. Další parametry budek viz. návrh opatření v biologickém posudku. Budky budou instalovány minimálně jednu sezónu dopřed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</w:t>
      </w:r>
      <w:r>
        <w:rPr/>
        <w:t xml:space="preserve">Tato opatření sníži negativní vliv na místní  biologickou diverzitu v době, než dojde k zapojení nově vysazeného porost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Odstavecseseznamem"/>
        <w:ind w:left="0" w:hanging="0"/>
        <w:jc w:val="both"/>
        <w:rPr>
          <w:lang w:val="en-US" w:eastAsia="en-US"/>
        </w:rPr>
      </w:pPr>
      <w:r>
        <w:rPr>
          <w:rFonts w:eastAsia="Times New Roman"/>
        </w:rPr>
        <w:t xml:space="preserve"> </w:t>
      </w:r>
      <w:r>
        <w:rPr>
          <w:b/>
          <w:lang w:val="en-US" w:eastAsia="en-US"/>
        </w:rPr>
        <w:t>Posouzení a popis možných negativních vlivů v průběhu realizace opatření na přírodu a krajinu včetně návrhu opatření na jejich eliminaci či minimalizaci.</w:t>
      </w:r>
    </w:p>
    <w:p>
      <w:pPr>
        <w:pStyle w:val="Normal"/>
        <w:tabs>
          <w:tab w:val="clear" w:pos="708"/>
          <w:tab w:val="left" w:pos="64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Vzhledem k charakteru projektu jsou jakékoliv negativní vlivy v průběhu realizace opatření nerelevantní, neboť projekt neobsahuje žádné náročné části stavebních prací, nezasuje svým charakterem do žádné činnosti obce ani do života obyvatel ve smyslu negativních dopadů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V průběhu realizace akce bude jen částečně omezen provoz na přilehlých přístupových bodech do parku, ale toto dočasné omezení není považováno za nijak negativní vliv v rámci řešeného projektu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Realizace akce nevyžaduje žádná opatření ze strany stavebního úřadu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Ve své podstatě lze tedy uvažovat o možných negativních vlivech v průběhu realizace akce a především pak po dobu udržitelnosti ve smyslu – nevhodných klimatických podmínek – tento negativní vliv je však eliminován vhodně nastaveným časovým harmonogramem akce, který plně akcentuje na obvyklé klimatické podmínky v průběhu realizace projektu, v dané době v čase a místě obvyklém počasí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A další negativní vliv by mohl být nežádoucí vandalismus – toto riziko je však rovněž eliminováno a to tím, že v obci je instalován bezpečnostní kamerový systém, který bude veřejné prostranství v místě realizace projektu řádně monitorovat, tudíž lez předpokládat, že i případné hrozby vandalů jsou tímto opatřením minimalizovány. Pro případné možné přestupky bude veškerý pořízený majetek řádně pojištěn.</w:t>
      </w:r>
    </w:p>
    <w:p>
      <w:pPr>
        <w:pStyle w:val="Odstavecseseznamem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/>
        <w:t xml:space="preserve"> </w:t>
      </w:r>
      <w:r>
        <w:rPr>
          <w:b/>
        </w:rPr>
        <w:t xml:space="preserve">2.3. Harmonogram prací 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I. Etapa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</w:t>
      </w:r>
      <w:r>
        <w:rPr/>
        <w:t xml:space="preserve">V první fázi je nutné provést v dané oblasti odstranění původní cestní sítě – chodníky z betonových dlaždic včetně jejich lože a připravit prostor pro kácen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II. Etapa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Kácení  stromů a odstranění keřů včetně kořenů (dle přiložené dokumentace) a hrubá modelace terénu pro následující  úpravy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III. Etapa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Vybudování nové cestní sítě. Mlatové cesty a parter  pouze ve stadiu vytýčení pásovinou   a vytvoření lože, aby nedošlo k poškození finálního povrchu při výsadbových pracech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IV. Etapa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>Vlastní výsadby. Nejprve bude provedeno vytýčení vlastních výsadeb dle projektové dokumentace. Následně budou realizovány výsadby vzrostlých stromů  a vysazeny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trvalkovo-keřové záhony do pásovinou vyznačených záhonů. Výsadby budou zamulčovány štěrkem a mulčovací kůrou. Založeny budou také kompletně trávníkové plochy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V závěrečné fázi bude zhotoven finální mlatový povrch z drceného kameniva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</w:p>
    <w:p>
      <w:pPr>
        <w:pStyle w:val="Odstavecseseznamem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Časová realizace projektu vychází z předpokladu, že dojde k uzavření smlouvy o dílo s vítězným uchazečem do konce 9/2020.</w:t>
      </w:r>
    </w:p>
    <w:p>
      <w:pPr>
        <w:pStyle w:val="Odstavecseseznamem"/>
        <w:ind w:left="0" w:hanging="0"/>
        <w:jc w:val="both"/>
        <w:rPr/>
      </w:pPr>
      <w:r>
        <w:rPr>
          <w:lang w:val="en-US" w:eastAsia="en-US"/>
        </w:rPr>
        <w:t>Následně bude zahájeno provádění díla, s tím, že bude plně respektována vegetační doba rostlin.</w:t>
      </w:r>
    </w:p>
    <w:p>
      <w:pPr>
        <w:pStyle w:val="Normal"/>
        <w:tabs>
          <w:tab w:val="clear" w:pos="708"/>
          <w:tab w:val="left" w:pos="64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1. Předání staveniště k realizaci – určí se doba vytyčení inženýrských sítí, termíny kontrolních dnů a zadavatel určí plochu k uskladnění dřevní hmoty – ta bude následně zpracována štěpkovačem a poté zkompostována.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2. kácení – od listopadu do 15. března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3. Výsadba listnatých stromů a solidních keřů od listopadu do 15. března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4. Založení záhonů – březen – květen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5. Založení trávníků do 15.května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6. Osazení technických prvků do 15.května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7. Kontrola celé realizace a dohoda o 3 leté následné péči do konce května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8. Dokončovací a rozvojová péče po výsadbě po dobu minimálně 3 roky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- průběžná zálivka stromů, keřů a záhonů během celého roku – cca 8x za rok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- odplevelování zálivkových mís solitérních dřevin, plošných výsadeb a záhonů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- kontrola vegetačních prvků technických dozorem v 1.polovině září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- kontrola porostů technickým dozorem v září ve 3. roce „dokončovací péče“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- technický dozor určí, zda se bude pokračovat v dokončovací péči, zda se odtsraní kůly u stromů.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/>
        <w:t xml:space="preserve">Pro zdárný růst rostlin je důležitá </w:t>
      </w:r>
      <w:r>
        <w:rPr>
          <w:b/>
        </w:rPr>
        <w:t>následná péče</w:t>
      </w:r>
      <w:r>
        <w:rPr/>
        <w:t>, alespoň 3 roky po založení, spočívající především v pravidelné dostatečné zálivce. Pravidelná zálivka stromů je prováděna s ohledem na konkrétní roční období a množství srážek. Zálivka musí být vydatná v delších časových intervalech. Nesmí docházet k trvalejšímu zamokření dřevin ani k dlouhodobějšímu proschnutí výsadbové jámy. Po dvou letech po výsadbě je možné zálivku omezit na minimum. Je třeba zajistit pravidelné přihnojování (způsob a četnost hnojení aplikovat dle potřeb jednotlivých druhů rostlin) a odplevelování výsadeb.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b/>
        </w:rPr>
        <w:t>3. Technologie založení vegetačních úprav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3.1. Výsadby stromů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>Všechny stromy budou vysazovány v kmenném tvaru (alejový strom)  s minimální podchozí výškou koruny 2,2 m., obvod kmene 14 – 16cm. Stromy budou zapěstovány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</w:t>
      </w:r>
      <w:r>
        <w:rPr/>
        <w:t xml:space="preserve">v I. jakosti, s balem, bez zjevných poškození kmene a koruny. Kotvení na 3 kůly s příčkami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a úvazky se zamulčovanou zálivkovou mísou. Kmen bude ošetřen nátěrem proti okusu a plísňovým onemocněním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Objem vykopaných jam bude tvořit cca 1,5 násobek velikosti balu. Zemina bude obohacena z 50% kvalitním substrátem. Ke každému balu bude použito 5 tablet pomalu rozpustného hnojiva Silvamix. Po výsadbě bude provedena zálivka cca 40 – 50 l ke stromu. Výsadby budou realizovány odbornou zahradnickou firmou, která bude ručit za jejich kvalitu a stabilitu ukotven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3.3. Výsadby zapojených záhonů trvalek, keřů a okrasných trav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K výsadbě budou použity rostliny z kontejnerů velikosti 2 a 3 litry. Rostliny budou dobře prokořenělé, výsadba proběhne do odplevelené půdy s přidáním 2 tablet hnojiva Silvamix k rostlině. Následně budou plochy zamulčovány vrstvou štěrku frakce 8 – 18mm tloušťky 8 cm nebo mulčovací kůrou o vrstvě 10cm.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3.4. Založení trávník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>Technologický postup při zakládání trávník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5" w:leader="none"/>
        </w:tabs>
        <w:rPr/>
      </w:pPr>
      <w:r>
        <w:rPr/>
        <w:t>Po chemickém odplevelení půdy následuje zkypření půdy rotavátor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5" w:leader="none"/>
        </w:tabs>
        <w:rPr/>
      </w:pPr>
      <w:r>
        <w:rPr/>
        <w:t>Odstranění kamenů, betonu a zbytků kořen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5" w:leader="none"/>
        </w:tabs>
        <w:rPr/>
      </w:pPr>
      <w:r>
        <w:rPr/>
        <w:t>Jemná modelace terénu hráběmi či strojově do rovi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5" w:leader="none"/>
        </w:tabs>
        <w:rPr/>
      </w:pPr>
      <w:r>
        <w:rPr/>
        <w:t>Uválcování pů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5" w:leader="none"/>
        </w:tabs>
        <w:rPr/>
      </w:pPr>
      <w:r>
        <w:rPr/>
        <w:t>Vlastní výsev – 30g travního semene /m2  (směs Park) – strojem – sypacím vozíkem nejlépe do kříž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5" w:leader="none"/>
        </w:tabs>
        <w:rPr/>
      </w:pPr>
      <w:r>
        <w:rPr/>
        <w:t xml:space="preserve">Zapravení semene do půdy – hráběmi a následné zaválcování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5" w:leader="none"/>
        </w:tabs>
        <w:rPr/>
      </w:pPr>
      <w:r>
        <w:rPr/>
        <w:t>Závlaha – jemný proud vody, aby se semeno nevyplavilo, semeno nesmí po vzklíčení vyschno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5" w:leader="none"/>
        </w:tabs>
        <w:rPr/>
      </w:pPr>
      <w:r>
        <w:rPr/>
        <w:t>Provedení první seče – výška trávníku 8 až 10 cm nabroušeným ostřím sekačky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Při realizaci  sadových úprav bude postupováno v souladu s příslušnými normami: ČSN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83 9051 Technologie vegetačních úprav v krajině – Rozvojová a udržovací péče o vegetační  plochy, ČSN 83 9011 Technologie vegetačních úprav v krajině – Práce s půdou, ČSN 83 9031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Technologie vegetačních úprav v krajině – Trávníky a jejich zakládán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>4. Ochranná opatření u stávajících stromů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b/>
        </w:rPr>
        <w:t xml:space="preserve">     </w:t>
      </w:r>
      <w:r>
        <w:rPr/>
        <w:t xml:space="preserve">  </w:t>
      </w:r>
      <w:r>
        <w:rPr/>
        <w:t xml:space="preserve">Terénní úpravy budou prováděny s ohledem na stávající úroveň kořenového prostoru stromů, tak aby nedošlo k navážce, případně aby byla minimální. Kmeny stromů budou opatřeny bedněním proti mechanickému poškození do výšky minimálně 2m. Bednění se musí připevnit bez poškození stromu, vůči stromu se musí vypolštářovat a nesmí být nasazeno bezprostředně na kořenové náběhy. V kořenovém prostoru nebude skladován žádný stavební materiál ani zemina z pozemk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>Bude postupováno v souladu se schválenými standardy péče o přírodu a krajinu: Arboristické standardy Řada A : Ochrana dřevin při stavební činnosti  SPPK A01 002:2017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Na základě těchto standardů bude stanoven po celou dobu stavby odborný dozor pro ochranu dřevin, který bude dohlížet na dodržování předepsaných postupů a technologi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>5. Povýsadbová péče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ind w:left="300" w:hanging="0"/>
        <w:rPr/>
      </w:pPr>
      <w:r>
        <w:rPr/>
        <w:t xml:space="preserve">5.1. Stromy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Součástí výsadby je tzv. výchovný řez, který slouží k založení pravidelného tvaru koruny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Po dobu ponechání úvazků (cca 3 roky po výsadbě) je nutné kontrolovat jejich upevnění a pokud je potřeba, úvazky  povolit, aby nezarůstaly do kmene. U mladých stromů je třeba především v letních měsících dbát na vydatné zalévání. Lépe zalévat méně častěji, ale vydatněji – cca 50l / strom jednorázově.  Intervaly zálivek se budou odvíjet od stavu srážek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Pro usnadnění zálivky v horkých  dnech beze srážek budou použity tzv. zálivkové vaky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(po dobu cca 2 roky),  ze kterých se voda pozvolna uvolňuje 1 až 2 dny a postupně proniká do kořenového systému rostliny. Zálivkovou mísu je dobré maximálně udržovat v bezplevelném stavu a v případě potřeby doplnit mulčovací kůru, která slouží k udržení vlhkého substrát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05" w:leader="none"/>
        </w:tabs>
        <w:rPr/>
      </w:pPr>
      <w:r>
        <w:rPr/>
        <w:t xml:space="preserve"> </w:t>
      </w:r>
      <w:r>
        <w:rPr/>
        <w:t xml:space="preserve">Zapojené keřové výsadby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Mladé  keřové výsadby je potřeba především při zakořeňování zalévat. V době než se keře zapojí je nutné  odplevelování - min. 3 - 5x ročně. Výsadby živých plotů (ptačé zob) stříháme 2x do roka a ořechokřídlec 1x - zjara maximálně zakrátíme.  Ozdobné trávy můžeme svázat na zimu (efektní) a na jaře je střihneme u země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5.3. Trávník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Intenzívně udržovaný trávník je nutné pravidelně sekat (1x za dva týdny), hnojit (2x ročně) a vertikutovat (1x ročně) V letních měsících není nezbytné sekat trávník v krátkých intervalech a příliš nízko, aby nedocházelo k přílišnému vysoušení. Před zimou je vhodné z trávníku vyhrabat spadané list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</w:t>
      </w:r>
      <w:r>
        <w:rPr/>
        <w:t>Návrh péče o výsadby po dobu udržitelnosti:</w:t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/>
        <w:t>V prvních letech až do věkového stádia dospívání stromů je prováděn odborný výchovný řez (viz. oborové standardy). Interval jednotlivých zásahů výchovného řezu je maximálně 2-3 roky. Dále je u nových výsadeb průběžně kontrolováno ukotvení (případně znovuuvázání úvazku nebo oprava kůlové opěrné konstrukce). Po roce až dvou letech je povolen úvazek (záleží na rychlosti růstu stromu) a po třech až čtyřech letech se odstraní celý kotvící systém.</w:t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/>
        <w:t>V okolí keřů je nutné pravidelně odstraňovat plevel a obnovovat  mulčovací vrstvu po dobu alespoň třech let. Odumřelé dřeviny jsou nahrazeny novými. U keřů se v intervalu 3-5 let prováděn řez dle oborových standardů.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b/>
          <w:lang w:val="en-US" w:eastAsia="en-US"/>
        </w:rPr>
        <w:t>Technologický postup instalace mobiliáře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color w:val="C00000"/>
          <w:lang w:val="en-US" w:eastAsia="en-US"/>
        </w:rPr>
      </w:pPr>
      <w:r>
        <w:rPr>
          <w:b/>
          <w:color w:val="C0000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Lavičky jsou z kovových  jeklovýchprofilů 60 mm x 40 mm s dřevěnými posezením i opěradly. Budou zabudovány do otvorů 30 cm x 30 cm a hloubky 50 cm a následně zabetonovány . Kovové i dřevěné prvky budou opatřeny nátěry. Odpadkové koše budou osazeny rovněž obvyklým způsobem a to mezi jednotlivými 6 lavičkam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Názorný obrázek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902075" cy="263398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51054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color w:val="C00000"/>
          <w:lang w:val="en-US" w:eastAsia="en-US"/>
        </w:rPr>
      </w:pPr>
      <w:r>
        <w:rPr>
          <w:b/>
          <w:color w:val="C0000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7630</wp:posOffset>
            </wp:positionH>
            <wp:positionV relativeFrom="paragraph">
              <wp:posOffset>306705</wp:posOffset>
            </wp:positionV>
            <wp:extent cx="4782820" cy="3404870"/>
            <wp:effectExtent l="0" t="0" r="0" b="0"/>
            <wp:wrapTight wrapText="bothSides">
              <wp:wrapPolygon edited="0">
                <wp:start x="-21" y="0"/>
                <wp:lineTo x="-21" y="21519"/>
                <wp:lineTo x="21577" y="21519"/>
                <wp:lineTo x="21577" y="0"/>
                <wp:lineTo x="-21" y="0"/>
              </wp:wrapPolygon>
            </wp:wrapTight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6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13.8pt;mso-wrap-distance-left:0pt;mso-wrap-distance-right:0pt;mso-wrap-distance-top:0pt;mso-wrap-distance-bottom:0pt;margin-top:0.05pt;mso-position-vertical-relative:text;margin-left:1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w:rPr/>
      <w:t>Technická zpráva                                                                  Revitalizace parku – Lahošť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01:00Z</dcterms:created>
  <dc:creator>Slávka</dc:creator>
  <dc:description/>
  <cp:keywords/>
  <dc:language>en-US</dc:language>
  <cp:lastModifiedBy>Slávka</cp:lastModifiedBy>
  <cp:lastPrinted>2013-03-20T20:42:00Z</cp:lastPrinted>
  <dcterms:modified xsi:type="dcterms:W3CDTF">2020-09-29T15:52:00Z</dcterms:modified>
  <cp:revision>8</cp:revision>
  <dc:subject/>
  <dc:title>OBSAH :</dc:title>
</cp:coreProperties>
</file>