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AH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Základní ú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l.   Údaje o projektu</w:t>
      </w:r>
    </w:p>
    <w:p>
      <w:pPr>
        <w:pStyle w:val="Normal"/>
        <w:rPr/>
      </w:pPr>
      <w:r>
        <w:rPr/>
        <w:t xml:space="preserve">1.2.  Rozsah studie </w:t>
      </w:r>
    </w:p>
    <w:p>
      <w:pPr>
        <w:pStyle w:val="Normal"/>
        <w:rPr/>
      </w:pPr>
      <w:r>
        <w:rPr/>
        <w:t>1.3.  Projektové podklad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Navrhované řeš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1.  Současný stav, širší vztahy </w:t>
      </w:r>
    </w:p>
    <w:p>
      <w:pPr>
        <w:pStyle w:val="Normal"/>
        <w:rPr/>
      </w:pPr>
      <w:r>
        <w:rPr/>
        <w:t xml:space="preserve">2.2.  Navrhované řešení </w:t>
      </w:r>
    </w:p>
    <w:p>
      <w:pPr>
        <w:pStyle w:val="Normal"/>
        <w:rPr/>
      </w:pPr>
      <w:r>
        <w:rPr/>
        <w:t xml:space="preserve">2.3.  Harmonogram prac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Technologie vegetačních úpra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 Předvýsadbové úpravy</w:t>
      </w:r>
    </w:p>
    <w:p>
      <w:pPr>
        <w:pStyle w:val="Normal"/>
        <w:rPr/>
      </w:pPr>
      <w:r>
        <w:rPr/>
        <w:t xml:space="preserve">3.2. Výsadby stromů </w:t>
      </w:r>
    </w:p>
    <w:p>
      <w:pPr>
        <w:pStyle w:val="Normal"/>
        <w:rPr/>
      </w:pPr>
      <w:r>
        <w:rPr/>
        <w:t>3.3. Výsadby zapojených keřů a okrasných trav</w:t>
      </w:r>
    </w:p>
    <w:p>
      <w:pPr>
        <w:pStyle w:val="Normal"/>
        <w:rPr/>
      </w:pPr>
      <w:r>
        <w:rPr/>
        <w:t xml:space="preserve">3.4. Založení trávníku </w:t>
      </w:r>
    </w:p>
    <w:p>
      <w:pPr>
        <w:pStyle w:val="Normal"/>
        <w:rPr/>
      </w:pPr>
      <w:r>
        <w:rPr/>
        <w:t>3.5. Mobiliá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Ochranná opatření u stávajících dřevi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Povýsadbová péče – 10 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Stromy</w:t>
      </w:r>
    </w:p>
    <w:p>
      <w:pPr>
        <w:pStyle w:val="Normal"/>
        <w:rPr/>
      </w:pPr>
      <w:r>
        <w:rPr/>
        <w:t>5.2. Zapojené trvalkové a keřové výsadby</w:t>
      </w:r>
    </w:p>
    <w:p>
      <w:pPr>
        <w:pStyle w:val="Normal"/>
        <w:rPr/>
      </w:pPr>
      <w:r>
        <w:rPr/>
        <w:t xml:space="preserve">5.3. Trávní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  <w:t>1. Základní údaje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/>
        <w:t xml:space="preserve">1.1 Údaje o projektu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>Investor :             Obec Lahošť, Švermova 22, 417 25 Lahošť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>Vypracoval:         Vratislava Mlejnková, DiS. – zahradní a krajinná tvorba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                         </w:t>
      </w:r>
      <w:r>
        <w:rPr/>
        <w:t xml:space="preserve">Chvatěruby 77, 278 01 Kralupy nad Vltavou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 xml:space="preserve">Stavba :                Revitalizace parku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>Adresa :               Švermova ul., 417 25 Lahošť, parcely č. 7 a 409/1, K.ú. Lahošť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</w:t>
      </w:r>
      <w:r>
        <w:rPr/>
        <w:t>1.2  Rozsah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</w:t>
      </w:r>
      <w:r>
        <w:rPr/>
        <w:t xml:space="preserve">- Fotodokumentace současného stavu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</w:t>
      </w:r>
      <w:r>
        <w:rPr/>
        <w:t>- Inventurizace – kategorie dřevin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</w:t>
      </w:r>
      <w:r>
        <w:rPr/>
        <w:t>- Plán kácení – hodnocení dřevin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</w:t>
      </w:r>
      <w:r>
        <w:rPr/>
        <w:t>- Studie nového řešení</w:t>
      </w:r>
    </w:p>
    <w:p>
      <w:pPr>
        <w:pStyle w:val="Normal"/>
        <w:rPr/>
      </w:pPr>
      <w:r>
        <w:rPr/>
        <w:t xml:space="preserve">        </w:t>
      </w:r>
      <w:r>
        <w:rPr/>
        <w:t xml:space="preserve">- Osazovací plán  </w:t>
      </w:r>
    </w:p>
    <w:p>
      <w:pPr>
        <w:pStyle w:val="Normal"/>
        <w:rPr/>
      </w:pPr>
      <w:r>
        <w:rPr/>
        <w:t xml:space="preserve">        </w:t>
      </w:r>
      <w:r>
        <w:rPr/>
        <w:t>- Technická zpráva</w:t>
      </w:r>
    </w:p>
    <w:p>
      <w:pPr>
        <w:pStyle w:val="Normal"/>
        <w:rPr/>
      </w:pPr>
      <w:r>
        <w:rPr/>
        <w:t xml:space="preserve">        </w:t>
      </w:r>
      <w:r>
        <w:rPr/>
        <w:t>- Výkaz výměr</w:t>
      </w:r>
    </w:p>
    <w:p>
      <w:pPr>
        <w:pStyle w:val="Normal"/>
        <w:rPr/>
      </w:pPr>
      <w:r>
        <w:rPr/>
        <w:t xml:space="preserve">        </w:t>
      </w:r>
      <w:r>
        <w:rPr/>
        <w:t xml:space="preserve">- Rozpočet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6405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1.3  Projektové podklady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-  situace – stávající stav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-  podklady z katastru nemovitostí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-  osobní konzultace se zástupci obce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  <w:t xml:space="preserve">2. Návrh řešení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b/>
        </w:rPr>
        <w:t xml:space="preserve">2.1. Současný stav 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2.1.1. Charakteristika území – širší vazby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</w:t>
      </w:r>
      <w:r>
        <w:rPr/>
        <w:t xml:space="preserve">Dle biografického členění území spadá do mosteckého regionu (Culek a spol.). Tento bioregion tvoří výrazná pánevní sníženina téměř shodná s geomorfologickým celkem Mostecká pánev. Náleží k nejteplejším a nejsušším oblastem v republice. Převažuje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2. vegetační stupeň buko-dubový v jeho xerické variantě (bez buku). Potenciální vegetaci tvoří dubohabrové háje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</w:t>
      </w:r>
      <w:r>
        <w:rPr/>
        <w:t>Vlivem Krušných hor se uplatňuje srážkový stín. Průměrný roční úhrn srážek se pohybuje kolem 500mm, průměrná roční teplota kolem 8,5st. C.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</w:t>
      </w:r>
      <w:r>
        <w:rPr/>
        <w:t xml:space="preserve">Území se nachází ve východní části mosteckého bioregionu. Z geologického hlediska převládají svrchnokřídové sedimenty charakteru slínů , slínovců a jílovců, které byly v okolí obce těženy. Na četných místech katastru jsou stopy po těžbě jílovitých vápenců, křemenců i hnědého uhlí.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 xml:space="preserve">Osídlení je starého data s dlouhodobým vlivem na biotu. Dokládá to nález bronzového pokladu z doby 3. až 2. století před n.l. První písemná zmínka o obci Lahošť u Duchcova je ze 14. a 15. století, kdy obec náležela k hradu Osek Riesenburg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Při osvobození v květnu 1945 bylo v obci asi 1% Čechů, asi 2% ze smíšených českoněmeckých manželství a asi 1% různých jiných národností. 96% obyvatel bylo německé národnosti. V současné době žije v obci asi 86% obyvatel Čechů a si 10% obyvatel slovenské národnosti, 2% obyvatel rómské národnosti  a asi 2% národnosti německé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2.1.2.  Stav zeleně v řešeném území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 </w:t>
      </w:r>
      <w:r>
        <w:rPr/>
        <w:t xml:space="preserve">Zeleň v řešeném území je z velké části řešena nekoncepčně a nahodile. Ani zdravotní stav většiny jedinců není ideální. Je patrné, že park nebyl tvořen s jednotnou vizí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</w:t>
      </w:r>
      <w:r>
        <w:rPr/>
        <w:t>a komplexně. Svědčí o tom druhové složení stromů a keřů. Převládají jehličnaté stromy - stříbrný smrk (Picea pungens), z listnatých - lípa (Tilia), smuteční vrba (Salix alba Tristis) a nahodile vmísení jednotlivci –  třešeň (Prunus), dřezovec (Gleditsia triacanthos), borovice (Pinus ) ale i zeravy (Thuja occidentalis). Keřové patro je tvořeno prořídlým živým plotem z pámelníku (Symphoricarpos), zimolézu (Lonicera) a svídy (Cornus) a přerostlými jedinci keřů  (jasmín nepravý) Philadelphus, tavolník (Spiraea) a zlatice (Forsythia).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</w:t>
      </w:r>
      <w:r>
        <w:rPr/>
        <w:t xml:space="preserve">Velká většina stromů a keřů spadá do 3. a 4. sadovnické kategorie – průměrná a podprůměrná sadovnická hodnota. Tyto dřeviny jsou z dlouhodobého hlediska neperspektivní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 </w:t>
      </w:r>
      <w:r>
        <w:rPr/>
        <w:t xml:space="preserve">Vyskytují se zde i koncepčně,  a po vhodném arboristickém zásahu perspektivní stromy jako – lípy  (Tilia cordata), které vytvoří vhodnou kostru pro nové sadovnické řešení zeleně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2. Navrhované řešení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 xml:space="preserve">Řešené území je velice cenným prostorem v centrální části obce a cílem navrhovaného řešení je proto  vytvořit zde přehledné, příjemné prostředí, které by splňovalo současné požadavky na estetiku i funkčnost. Vzhledem k tomu, že v obci není přímo definováno náměstí (náves) se všemi atributy, měla by navrhovaná koncepce zdůraznit tento frekventovaný střed obce a vytvořit prostředí, které by podpořilo jeho využití  a vyhledávání nejen místními obyvateli. Prostor bude odlehčen, vytvořena zde budou nová, zajímavá místa a  vznikne atraktivní  pohledová osa ze Švermovy ulice směrem přes potok k obnovené kapličce.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2.2.1. Kácení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Vzhledem ke špatnému zdravotnímu stavu velké části stávajících stromů a zároveň nutnosti uvolnit  prostor pro nové řešení zeleně bude přistoupeno ke kácení některých stromů a odstranění keřů. (viz. přehled - Stromy určené ke kácení )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</w:t>
      </w:r>
      <w:r>
        <w:rPr/>
        <w:t xml:space="preserve">Kácení bude provedeno odbornou firmou s odstraněním pařezů s kořenovými náběhy. (nestačí odfrézování pařezů). Toto je nutné s ohledem na další zpracování půdy – vytvoření nových cestních sítí a následujícíh výsadeb. Vzniklé jámy po kořenech budou zasypány zeminou a upraveny do roviny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2.2.2. Cestní síť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Základním pilířem je vytýčení cestní sítě a její propojení  s navazujícími komunikacemi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Původní cestní síť – obvodový chodník i cesty v parku z betonových dlaždic  budou odstraněny i s podsypem, aby tak vznikl prostor k vytvoření cest nových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Obvodový chodník (Švermova ul.) a dolní  osu parku protne  nově vytvořený chodník ze zámkové dlažby (2 a 1,8 m šířka), který bude kopírovat trasu původního chodníku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Nově vytvořené  cesty s mlatovým povrchem (1,2m šířka) potom propojí odpočinkové partery s trvalkovými záhony, s okolními přilehlými komunikacemi.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 xml:space="preserve">Chodníky ze zámkové dlažby (sv.šedé barvy) a manipulační plocha ze zatravňovacích dlaždic budou lemovány betonovými obrubníky. Mlatové cesty a partery  ocelovou pásovinou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tloušťky 5mm a 10 cm výšky s navařenými roxory pro důkladné ukotvení. Finální vrstva mlatové cesty bude tvořena drceným kamenivem sv. šedé barvy, aby korespondovala s barvou chodníkové dlažby. Při vzniku obou komunikací bude kladen důraz na dodržení technologických postupů dle příslušných norem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2.2.3. Zeleň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 xml:space="preserve">Ke stromům, které zde budou ponechány – lípa srdčita (Tilia cordata) - 6 ks a dřezovec trojtrnný (Gleditsia triacanthos) -  1ks přibudou skupiny již vzrostlých listnatých  stromů (velikost 14 -16 obvod kmene). Vznikne tak v budoucnu atraktivní prostor se střídajícím se světlem stínem, vybízející k pobytu a odpočinku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 xml:space="preserve">Nově vzniklé odpočinkové partery – kruhovy s mlatovým povrchem a půlkruhový, tvořený cestou s lavičkami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 xml:space="preserve">Centrální kruhový parter bude ve svém středu osázen růžemi a trvalkami. Na mlatovém povrchu poslouží k odpočinku nové lavičky. Obvod bude mezi přiléhajícími cestami lemován stříhaným živým plotem z ptačího zobu (Ligustrum)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 xml:space="preserve">Do protilehlého půlkruhového parteru budou vloženy trvalkovo-keřové záhony se souvislým zapojeným osázením (okrasné trávy, růže). Použité rostliny budou tvořit celoročně zajímavou pohledovou kulisu (květy, plody). I zde budou umístěny parkové lavičky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 xml:space="preserve">Z východní strany přiléhající nově vzniklý manipulační prostor bude pohledově oddělen živým plotem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>Obdélníkový záhon směřem k potoku vytvoří částečně odclonění sousední zahrady.Osázen bude nízkými růžemi a vtroušenými vyššími keři (černý jeřáb).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 xml:space="preserve">Trojúhelníkový parčík na západní straně bude zachován ve stávajícím stavu, pouze s odstraněním stávajících jehličnanů (Picea pungens – 2ks). Bude zde provedena kompletní rekonstrukce trávníku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 xml:space="preserve">Záhony s trvalkami a nízkými keři budou zamulčovány drceným štěrkem frakce 8 – 16 sv. šedé barvy ve vrstvě cca 8 cm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 xml:space="preserve">Záhony s živými ploty a obdélníkový záhon budou zamulčovány mulčovací kůrou o vrstvě 10cm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  <w:t xml:space="preserve">2.3. Harmonogram prací 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I. Etapa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</w:t>
      </w:r>
      <w:r>
        <w:rPr/>
        <w:t xml:space="preserve">V první fázi je nutné provést v dané oblasti odsrtanění původní cestní sítě – chodníky z betonových dlaždic včetně jejich lože a připravit prostor pro kácení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II. Etapa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 xml:space="preserve">Kácení  stromů a odstranění keřů včetně kořenů (dle přiložené dokumentace) a hrubá modelace terénu pro následující  úpravy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III. Etapa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Vybudování nové cestní sítě. Mlatové cesty a parter  pouze ve stadiu vytýčení pásovinou   a vytvoření lože, aby nedošlo k poškození finálního povrchu při výsadbových pracech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IV. Etapa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>Vlastní výsadby. Nejprve bude provedeno vytýčení vlastních výsadeb dle projektové dokumentace. Následně budou realizovány výsadby vzrostlých stromů  a vysazeny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trvalkovo-keřové záhony do pásovinou vyznačených záhonů. Výsadby budou zamulčovány štěrkem a mulčovací kůrou. Založeny budou také kompletně trávníkové plochy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 xml:space="preserve">V závěrečné fázi bude zhotoven finální mlatový povrch z drceného kameniva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b/>
        </w:rPr>
        <w:t>3. Technologie založení vegetačních úprav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>3.1. Výsadby stromů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>Všechny stromy budou vysazovány v kmenném tvaru (alejový strom)  s minimální podchozí výškou koruny 2,2 m., obvod kmene 14 – 16cm. Stromy budou zapěstovány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</w:t>
      </w:r>
      <w:r>
        <w:rPr/>
        <w:t xml:space="preserve">v I. jakosti, s balem, bez zjevných poškození kmene a koruny. Kotvení na 3 kůly s příčkami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a úvazky se zamulčovanou zálivkovou mísou. Kmen bude ošetřen nátěrem proti okusu a plísňovým onemocněním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Objem vykopaných jam bude tvořit cca 1,5 násobek velikosti balu. Zemina bude obohacena z 50% kvalitním substrátem. Ke každému balu bude použito 5 tablet pomalu rozpustného hnojiva Silvamix. Po výsadbě bude provedena zálivka cca 40 – 50 l ke stromu. Výsadby budou realizovány odbornou zahradnickou firmou, která bude ručit za jejich kvalitu a stabilitu ukotvení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3.3. Výsadby zapojených záhonů trvalek, keřů a okrasných trav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K výsadbě budou použity rostliny z kontejnerů velikosti 2 a 3 litry. Rostliny budou dobře prokořenělé, výsadba proběhne do odplevelené půdy s přidáním 2 tablet hnojiva Silvamix k rostlině. Následně budou plochy zamulčovány vrstvou štěrku frakce 8 – 18mm tloušťky 8 cm nebo mulčovací kůrou o vrstvě 10cm.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3.4. Založení trávníku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>Po chemickém odplevelení a dokonalém zpracování   půdy  bude přistoupeno k vlastnímu výsevu travní směsi  Park  - cca 30g/m2. Následně bude semeno zapraveno do půdy a zaválcováno. Trávník bude předán po druhé seči, pokud nebude dohodnuto jinak.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</w:t>
      </w:r>
      <w:r>
        <w:rPr/>
        <w:t xml:space="preserve">Při realizaci  sadových úprav bude postupováno v souladu s příslušnými normami: ČSN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83 9051 Technologie vegetačních úprav v krajině – Rozvojová a udržovací péče o vegetační  plochy, ČSN 83 9011 Technologie vegetačních úprav v krajině – Práce s půdou, ČSN 83 9031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Technologie vegetačních úprav v krajině – Trávníky a jejich zakládání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  <w:t>4. Ochranná opatření u stávajících stromů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b/>
        </w:rPr>
        <w:t xml:space="preserve">     </w:t>
      </w:r>
      <w:r>
        <w:rPr/>
        <w:t xml:space="preserve">  </w:t>
      </w:r>
      <w:r>
        <w:rPr/>
        <w:t xml:space="preserve">Terénní úpravy budou prováděny s ohledem na stávající úroveň kořenového prostoru stromů, tak aby nedošlo k navážce, případně aby byla minimální. Kmeny stromů budou opatřeny bedněním proti mechanickému poškození do výšky minimálně 2m. Bednění se musí připevnit bez poškození stromu, vůči stromu se musí vypolštářovat a nesmí být nasazeno bezprostředně na kořenové náběhy. V kořenovém prostoru nebude skladován žádný stavební materiál ani zemina z pozemku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>Bude postupováno v souladu se schválenými standardy péče o přírodu a krajinu: Arboristické standardy Řada A : Ochrana dřevin při stavební činnosti  SPPK A01 002:2017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Na základě těchto standardů bude stanoven po celou dobu stavby odborný dozor pro ochranu dřevin, který bude dohlížet na dodržování předepsaných postupů a technologií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  <w:t>5. Povýsadbová péče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405" w:leader="none"/>
        </w:tabs>
        <w:ind w:left="300" w:hanging="0"/>
        <w:rPr/>
      </w:pPr>
      <w:r>
        <w:rPr/>
        <w:t xml:space="preserve">5.1. Stromy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Součástí výsadby je tzv. výchovný řez, který slouží k založení pravidelného tvaru koruny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Po dobu ponechání úvazků (cca 3 roky po výsadbě) je nutné kontrolovat jejich upevnění a pokud je potřeba, úvazky  povolit, aby nezarůstaly do kmene. U mladých stromů je třeba především v letních měsících dbát na vydatné zalévání. Lépe zalévat méně častěji, ale vydatněji – cca 50l / strom jednorázově.  Intervaly zálivek se budou odvíjet od stavu srážek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Pro usnadnění zálivky v horkých  dnech beze srážek budou použity tzv. zálivkové vaky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(po dobu cca 2 roky),  ze kterých se voda pozvolna uvolňuje 1 až 2 dny a postupně proniká do kořenového systému rostliny. Zálivkovou mísu je dobré maximálně udržovat v bezplevelném stavu a v případě potřeby doplnit mulčovací kůru, která slouží k udržení vlhkého substrátu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405" w:leader="none"/>
        </w:tabs>
        <w:rPr/>
      </w:pPr>
      <w:r>
        <w:rPr/>
        <w:t xml:space="preserve"> </w:t>
      </w:r>
      <w:r>
        <w:rPr/>
        <w:t xml:space="preserve">Zapojené keřové výsadby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Mladé  keřové výsadby je potřeba především při zakořeňování zalévat. V době než se keře zapojí je nutné  odplevelování - min. 3 - 5x ročně. Výsadby živých plotů (ptačé zob) stříháme 2x do roka a ořechokřídlec 1x - zjara maximálně zakrátíme.  Ozdobné trávy můžeme svázat na zimu (efektní) a na jaře je střihneme u země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</w:t>
      </w:r>
      <w:r>
        <w:rPr/>
        <w:t xml:space="preserve">5.3. Trávník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Intenzívně udržovaný trávník je nutné pravidelně sekat (1x za dva týdny), hnojit (2x ročně) a vertikutovat (1x ročně) V letních měsících není nezbytné sekat trávník v krátkých intervalech a příliš nízko, aby nedocházelo k přílišnému vysoušení. Před zimou je vhodné z trávníku vyhrabat spadané listí.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</w:t>
      </w:r>
      <w:r>
        <w:rPr/>
        <w:t>Povýsadbová péče bude zajištěna po dobu deseti let ve spolupráci s profesionální zahradnickou firmo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</w:t>
    </w:r>
    <w:r>
      <w:rPr/>
      <w:t>Vypracovala: Vratislava Mlejnková, DiS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6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05pt;height:13.8pt;mso-wrap-distance-left:0pt;mso-wrap-distance-right:0pt;mso-wrap-distance-top:0pt;mso-wrap-distance-bottom:0pt;margin-top:0.05pt;mso-position-vertical-relative:text;margin-left:17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w:rPr/>
      <w:t>Technická zpráva                                                                  Revitalizace parku – Lahošť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44:00Z</dcterms:created>
  <dc:creator>Slávka</dc:creator>
  <dc:description/>
  <cp:keywords/>
  <dc:language>en-US</dc:language>
  <cp:lastModifiedBy>Slávka</cp:lastModifiedBy>
  <cp:lastPrinted>2013-03-20T20:42:00Z</cp:lastPrinted>
  <dcterms:modified xsi:type="dcterms:W3CDTF">2020-01-06T12:56:00Z</dcterms:modified>
  <cp:revision>16</cp:revision>
  <dc:subject/>
  <dc:title>OBSAH :</dc:title>
</cp:coreProperties>
</file>