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e2e90c2;The\x20Unarchiver;6C7FC31D-B654-47BC-9F6B-E4D6BF3E989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