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edformtovantext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Seznam souřadnic a výšek</w:t>
      </w:r>
      <w:r>
        <w:rPr>
          <w:rFonts w:cs="Times New Roman" w:ascii="Times New Roman" w:hAnsi="Times New Roman"/>
          <w:sz w:val="24"/>
          <w:szCs w:val="24"/>
        </w:rPr>
        <w:t xml:space="preserve">   (S-JTSK, Bpv)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edformtovantex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Body podrobné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.bodu                             Y                 X            výška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01   604125.93  1173099.24   225.11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02   604126.96  1173100.26   225.14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03   604124.58  1173100.93   225.11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04   604126.51  1173100.35   225.14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05   604124.20  1173104.36   225.08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06   604141.66  1173101.19   225.38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07   604143.93  1173108.26   225.70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08   604151.78  1173108.06   225.78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09   604155.55  1173107.94   225.82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10   604163.80  1173107.68   226.03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11   604166.41  1173107.38   226.17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12   604169.54  1173107.40   226.22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13   604169.81  1173107.42   226.27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14   604171.17  1173107.34   226.42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15   604170.63  1173107.37   226.34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16   604169.61  1173104.45   226.33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17   604167.68  1173101.97   226.34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18   604164.67  1173099.44   226.25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19   604168.17  1173100.28   226.66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20   604170.63  1173100.70   226.80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21   604171.74  1173103.26   227.11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22   604172.13  1173106.62   227.05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23   604174.20  1173107.25   226.95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24   604177.23  1173107.15   226.97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25   604174.06  1173101.21   227.05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26   604177.09  1173101.09   227.08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27   604177.49  1173100.10   227.05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28   604173.59  1173100.14   226.99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29   604173.28  1173099.48   226.90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30   604172.51  1173099.06   226.81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31   604169.12  1173098.84   226.58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32   604158.51  1173100.42   225.94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33   604146.94  1173102.77   225.54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34   604137.24  1173105.80   225.30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35   604140.52  1173096.86   225.49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36   604141.25  1173098.00   225.37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37   604141.60  1173096.19   225.52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38   604147.86  1173095.64   225.75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39   604147.82  1173095.75   225.65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40   604147.94  1173097.12   225.61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41   604149.84  1173095.56   225.72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42   604150.70  1173095.19   225.83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43   604157.63  1173094.08   226.27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44   604160.78  1173093.54   226.36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45   604164.18  1173093.00   226.58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46   604162.81  1173094.36   226.33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47   604163.00  1173095.73   226.23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48   604174.81  1173093.25   226.92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49   604174.04  1173094.70   226.87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50   604178.80  1173093.48   227.09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51   604178.65  1173094.83   227.03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52   604183.83  1173093.94   227.23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53   604183.55  1173095.27   227.19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54   604189.73  1173095.00   227.47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55   604189.09  1173096.23   227.40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56   604194.49  1173096.48   227.62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57   604193.89  1173097.73   227.50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58   604200.13  1173098.58   227.82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59   604199.55  1173099.83   227.72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60   604204.84  1173100.48   228.05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61   604204.16  1173101.82   227.88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62   604196.42  1173093.38   227.86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63   604190.97  1173088.71   227.81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64   604177.80  1173090.75   227.19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65   604188.44  1173090.75   227.59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66   604190.73  1173093.66   227.78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67   604183.48  1173106.94   227.05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68   604184.67  1173106.91   227.04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69   604183.33  1173100.89   227.11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70   604184.52  1173100.86   227.11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71   604184.42  1173100.67   227.24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72   604183.40  1173100.52   227.21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73   604180.42  1173103.64   227.16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74   604187.90  1173104.03   227.27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75   604194.98  1173104.29   227.70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76   604199.16  1173106.42   227.91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77   604197.69  1173103.99   227.73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78   604198.37  1173103.17   227.74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79   604199.12  1173105.23   227.78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80   604178.26  1173099.02   227.02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81   604180.28  1173098.38   227.07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82   604183.68  1173098.60   227.13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83   604189.09  1173099.73   227.31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84   604192.92  1173100.69   227.41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85   604198.01  1173102.44   227.60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86   604202.29  1173104.73   227.77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87   604207.96  1173108.84   228.13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88   604213.56  1173113.70   228.71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89   604196.78  1173102.89   227.45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90   604200.59  1173105.29   227.62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91   604203.83  1173108.66   228.06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92   604204.31  1173108.22   227.70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93   604204.98  1173107.61   227.95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94   604211.18  1173112.56   228.48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95   604210.66  1173112.91   228.07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96   604209.63  1173113.58   228.42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97   604211.93  1173113.45   228.50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98   604217.59  1173113.07   228.98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099   604217.84  1173112.78   229.03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100   604219.88  1173113.17   229.31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101   604211.73  1173108.41   228.38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102   604212.83  1173107.20   228.54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103   604208.22  1173103.35   228.09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104   604207.31  1173104.32   228.05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105   604204.24  1173101.72   227.89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106   604208.48  1173115.16   228.35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107   604208.99  1173114.29   228.35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108   604209.02  1173115.93   228.41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109   604209.74  1173116.73   228.40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110   604209.93  1173116.88   228.39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111   604209.31  1173114.58   228.40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112   604210.71  1173114.03   228.42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113   604219.47  1173117.88   229.09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114   604213.29  1173119.50   229.12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115   604215.27  1173122.26   229.51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116   604216.96  1173116.84   228.96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117   604222.91  1173121.76   229.29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118   604228.17  1173126.42   229.51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119   604236.51  1173133.41   229.73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120   604240.57  1173136.86   229.86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121   604220.94  1173127.88   230.04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122   604223.13  1173129.96   230.07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123   604224.32  1173131.08   230.04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124   604224.77  1173131.31   230.07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125   604225.89  1173132.32   230.64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126   604225.53  1173132.72   231.27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127   604238.84  1173145.58   231.40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128   604233.25  1173140.18   231.26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129   604237.56  1173140.27   230.00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130   604238.34  1173139.46   229.20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131   604239.58  1173138.16   229.91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132   604240.45  1173138.76   230.01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133   604232.76  1173135.47   229.78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134   604228.86  1173131.54   229.61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135   604227.38  1173130.75   229.65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136   604225.61  1173130.59   229.90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137   604223.45  1173116.15   229.37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138   604223.86  1173116.49   229.57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139   604224.97  1173117.38   229.49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140   604221.88  1173114.37   229.41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141   604224.33  1173118.14   229.42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142   604220.99  1173115.42   229.21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143   604245.74  1173132.33   230.52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144   604244.26  1173133.49   229.98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145   604243.87  1173133.16   229.97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146   604242.08  1173131.65   229.94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147   604242.22  1173133.13   229.89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148   604234.43  1173126.58   229.73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149   604235.01  1173125.76   230.03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151   604246.58  1173135.38   230.18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152   604244.69  1173133.80   230.19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153   604244.61  1173133.61   230.53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154   604243.63  1173134.35   229.96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155   604245.89  1173136.19   230.15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156   604247.23  1173136.64   230.29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157   604248.54  1173137.02   230.52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0000000000158   604249.60  1173137.91     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159   604249.63  1173138.02   230.44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160   604253.51  1173141.22   230.57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161   604257.44  1173144.51   230.71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162   604251.26  1173140.70   230.41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163   604256.77  1173145.29   230.60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164   604258.21  1173143.60   230.68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165   604259.54  1173145.33   230.91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166   604260.09  1173146.73   230.79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167   604259.58  1173146.26   230.77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168   604260.50  1173147.03   230.81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169   604261.97  1173149.66   230.91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170   604265.91  1173152.95   231.06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171   604265.57  1173151.60   231.20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172   604266.36  1173152.08   231.21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173   604267.85  1173153.78   231.17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174   604270.31  1173155.45   231.19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175   604269.66  1173156.20   231.17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176   604274.25  1173159.99   231.46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177   604278.40  1173163.19   231.88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178   604274.21  1173158.69   231.54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179   604275.12  1173159.22   231.55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180   604276.63  1173157.97   231.87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181   604276.44  1173157.69   231.76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182   604276.98  1173157.24   231.77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183   604276.65  1173158.21   231.88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184   604277.28  1173158.72   231.87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185   604275.94  1173159.05   231.88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186   604277.06  1173160.45   231.95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187   604278.98  1173162.32   231.99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188   604283.32  1173166.49   232.28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189   604284.70  1173166.32   232.46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190   604285.61  1173167.61   232.54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191   604294.09  1173180.71   233.30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192   604289.28  1173170.57   232.60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193   604289.90  1173169.71   232.74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194   604289.81  1173169.84   233.39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195   604287.13  1173167.84   232.74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196   604286.56  1173168.70   232.55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197   604294.29  1173174.04   233.08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198   604298.54  1173176.96   233.36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199   604287.20  1173173.49   232.63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00   604285.36  1173175.97   232.62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01   604284.62  1173176.91   232.27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02   604284.33  1173177.28   232.59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03   604282.37  1173181.94   235.53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04   604275.30  1173177.68   234.80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05   604274.34  1173177.13   234.69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06   604272.83  1173176.16   234.62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07   604265.62  1173171.24   234.01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08   604256.68  1173165.25   233.47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09   604256.80  1173164.91   233.47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10   604248.73  1173157.08   232.46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11   604248.06  1173156.40   232.38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12   604245.89  1173153.93   232.16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13   604247.20  1173155.60   232.29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14   604245.16  1173146.06   229.74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15   604246.93  1173145.35   230.16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16   604240.73  1173141.06   229.42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17   604253.86  1173150.68   230.63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18   604253.04  1173151.72   230.33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19   604252.27  1173152.68   230.65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20   604264.28  1173157.08   231.00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21   604261.44  1173159.89   231.02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22   604261.28  1173158.29   230.93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23   604265.63  1173161.69   231.14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24   604267.25  1173160.55   231.22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25   604270.73  1173164.47   231.43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26   604270.10  1173165.45   231.04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27   604269.52  1173166.34   231.54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28   604277.27  1173170.22   231.90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29   604276.58  1173171.14   231.63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30   604275.88  1173166.93   231.76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31   604286.44  1173172.96   232.57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32   604297.70  1173175.31   233.39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33   604298.98  1173173.52   233.51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34   604299.51  1173174.26   233.51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35   604299.69  1173174.49   233.52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36   604299.14  1173176.31   233.44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37   604300.12  1173177.26   233.46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38   604301.57  1173174.36   233.45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39   604302.61  1173177.88   233.61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40   604303.34  1173179.73   233.62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41   604305.51  1173175.53   233.52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42   604304.44  1173174.82   233.50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43   604302.48  1173173.52   233.50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44   604306.90  1173175.69   234.22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45   604305.67  1173177.99   233.98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46   604304.84  1173179.54   233.96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47   604306.67  1173181.49   234.02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48   604307.07  1173180.74   234.16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49   604314.23  1173184.56   234.60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50   604313.84  1173185.33   234.50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51   604314.31  1173185.65   234.72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52   604320.79  1173187.99   234.80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53   604320.84  1173189.10   234.69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54   604324.15  1173190.84   234.87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55   604324.90  1173190.19   235.07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56   604323.81  1173196.37   234.93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57   604316.49  1173193.37   234.71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58   604314.08  1173197.82   234.94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59   604316.41  1173202.38   236.84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60   604313.75  1173200.76   236.73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61   604312.86  1173200.13   236.67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62   604304.93  1173195.49   236.33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63   604297.66  1173191.13   236.07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64   604290.60  1173177.01   232.97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65   604288.26  1173180.37   233.07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66   604300.38  1173183.15   233.59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67   604298.25  1173187.04   233.68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68   604309.87  1173187.96   234.20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69   604307.31  1173193.54   234.24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70   604303.52  1173183.30   233.67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71   604320.06  1173195.28   234.71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72   604317.70  1173199.76   235.05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73   604287.72  1173166.52   232.81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74   604328.18  1173191.96   235.15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75   604327.26  1173191.47   235.53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76   604325.96  1173190.77   236.13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77   604330.21  1173193.06   235.42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78   604332.46  1173194.27   236.01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79   604333.69  1173194.93   235.68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0000000000280   604333.80  1173195.05    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81   604333.24  1173195.78   235.51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82   604337.68  1173198.14   235.63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83   604341.53  1173199.12   235.85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84   604342.82  1173199.72   235.84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85   604343.02  1173200.86   235.77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86   604342.83  1173199.47   235.80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87   604342.55  1173201.21   235.68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88   604343.87  1173205.17   235.80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89   604343.92  1173206.86   235.96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90   604348.44  1173202.79   235.93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91   604349.29  1173205.69   235.95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92   604352.41  1173201.36   236.11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93   604335.10  1173201.74   235.39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94   604330.06  1173205.71   235.29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95   604328.49  1173205.66   235.87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96   604338.48  1173210.46   235.60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97   604325.92  1173208.31   237.64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98   604332.90  1173212.61   237.71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299   604335.56  1173214.25   238.21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300   604346.10  1173220.34   239.01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301   604348.09  1173220.11   238.89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302   604341.77  1173211.81   235.71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303   604345.45  1173213.21   236.47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304   604350.56  1173215.94   236.66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305   604354.76  1173218.59   237.11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306   604356.71  1173217.37   237.23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307   604356.49  1173217.02   237.10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308   604357.89  1173216.12   237.13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309   604359.03  1173217.93   237.27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310   604362.10  1173216.09   237.27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311   604356.46  1173213.16   236.72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312   604358.17  1173216.57   237.40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313   604354.78  1173220.57   237.89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314   604351.09  1173218.36   238.29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315   604350.31  1173219.67   238.95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316   604349.54  1173220.95   239.06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317   604354.06  1173211.01   236.30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318   604349.37  1173208.24   235.96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319   604358.40  1173190.35   236.39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320   604360.59  1173186.23   236.39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321   604361.65  1173185.71   236.51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322   604362.57  1173186.17   236.71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328   604362.00  1173186.97   236.63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329   604364.76  1173187.26   236.76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330   604368.04  1173188.89   236.78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331   604366.45  1173192.06   236.75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332   604366.22  1173192.65   236.73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333   604364.87  1173195.28   236.68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334   604364.38  1173194.53   236.66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335   604359.43  1173192.04   236.30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336   604364.68  1173195.67   236.72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337   604363.59  1173197.85   236.71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338   604362.39  1173197.34   236.51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339   604363.58  1173195.13   236.57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340   604363.33  1173198.38   236.71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341   604363.04  1173198.96   236.77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342   604361.70  1173201.65   236.71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343   604361.39  1173202.27   236.75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344   604360.07  1173204.94   236.67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345   604359.77  1173205.56   236.69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346   604358.45  1173208.20   236.57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347   604357.64  1173207.08   236.50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348   604358.73  1173204.98   236.51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349   604360.73  1173197.06   236.38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350   604359.12  1173200.33   236.31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351   604357.40  1173203.53   236.32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352   604355.65  1173206.74   236.27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353   604358.23  1173208.63   236.54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354   604364.51  1173211.20   238.39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355   604365.03  1173212.00   238.59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356   604368.83  1173211.50   239.35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357   604362.50  1173215.85   238.26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358   604367.17  1173213.19   238.91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359   604366.73  1173215.75   238.90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360   604367.72  1173217.55   239.22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361   604370.60  1173217.70   239.30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362   604372.93  1173218.34   239.47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363   604375.21  1173219.05   239.57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364   604377.71  1173220.04   239.67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365   604380.33  1173221.13   239.74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366   604388.20  1173224.52   240.34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367   604395.39  1173228.98   241.05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368   604402.46  1173233.30   241.54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369   604405.02  1173228.95   241.66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370   604395.32  1173223.48   240.66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371   604386.77  1173218.64   239.94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372   604386.77  1173217.62   239.96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373   604387.30  1173217.15   240.00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374   604386.48  1173216.75   239.98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375   604386.18  1173216.93   239.97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376   604386.84  1173215.64   239.97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377   604386.90  1173215.94   239.98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378   604387.93  1173215.92   239.98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379   604389.02  1173213.77   239.98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380   604388.41  1173212.93   239.99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381   604388.17  1173213.02   239.99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382   604388.71  1173211.94   239.98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383   604388.83  1173212.12   240.00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384   604377.77  1173197.79   239.77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385   604383.59  1173185.92   239.84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386   604380.86  1173209.63   239.75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387   604375.05  1173207.97   239.77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388   604373.43  1173213.49   239.49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389   604372.52  1173216.89   239.44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390   604377.17  1173218.71   239.54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391   604382.08  1173220.47   239.70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392   604420.43  1173237.16   243.01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393   604411.72  1173232.63   242.27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394   604420.11  1173241.90   242.91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395   604420.71  1173241.63   242.93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396   604419.39  1173243.01   243.04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397   604424.85  1173244.06   242.96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398   604424.91  1173245.21   243.02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399   604420.77  1173243.23   243.50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0000000000400   604423.12  1173244.28     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401   604425.80  1173245.17   242.89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402   604428.48  1173241.30   243.07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403   604143.53  1173108.32   225.74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404   604143.21  1173108.97   225.85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405   604140.27  1173109.10   225.74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406   604140.33  1173108.47   225.67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407   604133.72  1173110.23   225.66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408   604127.26  1173111.65   225.46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409   604137.67  1173106.67   225.33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410   604132.28  1173107.71   225.30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411   604126.40  1173109.98   225.19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412   604123.58  1173113.42   225.19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413   604121.97  1173117.45   225.23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414   604121.43  1173122.42   225.31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415   604121.39  1173125.76   225.38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416   604120.28  1173119.17   225.30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417   604119.41  1173114.01   225.32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418   604118.36  1173107.77   225.27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419   604117.08  1173101.79   225.23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420   604115.64  1173095.73   225.22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421   604117.92  1173100.10   225.06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422   604120.09  1173101.18   225.07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423   604123.02  1173101.61   225.13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424   604124.36  1173100.44   225.15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425   604125.56  1173099.36   225.14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426   604120.99  1173088.28   225.07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427   604118.88  1173088.43   225.02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428   604119.55  1173085.02   225.08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429   604119.91  1173085.86   225.15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430   604118.05  1173081.97   225.02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431   604116.31  1173082.68   224.97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432   604115.14  1173075.60   225.04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433   604112.29  1173069.10   224.98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434   604110.24  1173069.22   224.90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435   604110.15  1173064.05   224.97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436   604108.88  1173061.19   224.98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437   604108.34  1173060.09   224.92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438   604104.71  1173056.71   224.83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439   604103.76  1173049.66   224.86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440   604100.13  1173041.61   224.64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441   604100.23  1173041.83   224.77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442   604103.67  1173054.88   224.80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443   604102.37  1173055.75   224.00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444   604103.22  1173055.09   224.73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445   604100.99  1173056.13   224.94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446   604100.39  1173056.41   224.93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447   604104.03  1173063.12   224.97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448   604104.56  1173062.81   224.95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449   604105.41  1173062.45   224.62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450   604106.30  1173062.06   224.82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451   604107.18  1173070.31   225.02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452   604107.85  1173069.92   225.04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453   604108.77  1173069.57   224.63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454   604109.54  1173069.30   224.85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455   604110.40  1173078.67   225.08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456   604111.62  1173078.29   225.02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457   604112.32  1173077.96   224.77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458   604113.11  1173077.63   224.93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459   604113.36  1173087.74   225.16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460   604114.83  1173087.28   225.05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461   604115.53  1173086.98   224.77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462   604116.43  1173086.56   224.95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463   604094.19  1173058.62   224.63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464   604099.09  1173067.78   224.73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465   604103.48  1173078.09   224.82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466   604107.03  1173088.85   224.94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467   604109.81  1173099.02   225.05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468   604111.19  1173106.58   225.16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469   604112.21  1173109.30   225.18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470   604112.83  1173115.35   225.26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471   604114.02  1173122.21   225.35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472   604114.78  1173127.13   225.40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473   604115.70  1173133.02   225.42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474   604105.76  1173119.12   225.52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0000000000475   604135.88  1173109.75     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477   604327.61  1173194.36   235.08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0478   604408.35  1173236.92   242.45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edformtovantex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Body měřické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4001   604119.95  1173102.41   225.07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4002   604191.48  1173095.90   227.52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4003   604231.49  1173129.68   229.59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4004   604267.83  1173162.53   231.28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4005   604293.32  1173182.59   233.36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4006   604325.27  1173196.08   234.96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4007   604350.54  1173212.15   236.27</w:t>
      </w:r>
    </w:p>
    <w:p>
      <w:pPr>
        <w:pStyle w:val="Pedformtova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0000004008   604379.07  1173216.90   239.5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Arial"/>
      <w:color w:val="auto"/>
      <w:sz w:val="24"/>
      <w:szCs w:val="24"/>
      <w:lang w:val="cs-CZ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18-04-03T09:22:40Z</dcterms:modified>
  <cp:revision>1</cp:revision>
  <dc:subject/>
  <dc:title/>
</cp:coreProperties>
</file>