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Ing. Čestmír Ryšavý</w:t>
      </w:r>
    </w:p>
    <w:p>
      <w:pPr>
        <w:pStyle w:val="Normal"/>
        <w:rPr>
          <w:sz w:val="24"/>
        </w:rPr>
      </w:pPr>
      <w:r>
        <w:rPr>
          <w:sz w:val="24"/>
        </w:rPr>
        <w:t>geodetické práce</w:t>
      </w:r>
    </w:p>
    <w:p>
      <w:pPr>
        <w:pStyle w:val="Normal"/>
        <w:rPr>
          <w:sz w:val="24"/>
        </w:rPr>
      </w:pPr>
      <w:r>
        <w:rPr>
          <w:sz w:val="24"/>
        </w:rPr>
        <w:t>Komenského 86</w:t>
      </w:r>
    </w:p>
    <w:p>
      <w:pPr>
        <w:pStyle w:val="Normal"/>
        <w:rPr>
          <w:sz w:val="24"/>
        </w:rPr>
      </w:pPr>
      <w:r>
        <w:rPr>
          <w:sz w:val="24"/>
        </w:rPr>
        <w:t>667 01 Židlo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: rysavygeo@centrum.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. 5472316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b. 607546176, 6075641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 Akce : Syrovice – oprava komunika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Účelová mapa ulice Za lihovarem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Geodetické zaměření terén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bjednatel : Obec Syrovic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ouřadnicový a výškový systém : Všechny body jsou v souřadnicovém systému S-JTSK a výškovém systému baltském – po vyrovnání (Bpv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Měřická technika : Totální stanice SOKIA SET X, GNSS Trimble Piranha R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atum měření : 5.-16.3.201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ěřič : Ing. Vladimír Ptáček, figurant : Vlastimír Ryšavý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Měřické body : V měřené lokalitě bylo rozmístěno celkem 8 měřických bodů č. 4001 - 4008, polohově zaměřených metodou GNSS. Z těchto bodů se orientovalo mezi sebou navzájem s kontrolou na body polohopisu katastrální mapy (rohy budov). Výškově byly všechny měřické body připojeny rovněž metodou GNSS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robné měření : Z měřických bodů byly zaměřeny tachymetricky všechny podrobné body. Ty byly volené na rozích budov a všech dalších staveb v lokalitě,  terénních hranách, oplocení, ohradních zdech, na charakteristických bodech terénu, nadzemních znacích inženýrských sítí (šoupátka, šachty), rozhraních druhů povrchu terénu, apod. Dále byly zaměřeny chodníky v okolí svými obrubníky a nájezdy na pozemky a k budovám. U budov byly měřeny vstupy, vjezdy (vrata do garáží) a svody dešťové vody ze střech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šechny přímo zaměřené body splňují přesnostní kritéria, odpovídající 3. třídě přesnost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Kancelářské zpracování : Výpočty byly provedeny geodetickým programem GEUS 21.0. Na plotteru byly vykresleny výkresy situace v měřítku 1 : 200 a digitální výkres byl exportován do formátů DGN, DWG a DXF. Svahy jsou vyznačeny hnědými šrafy, vstupy a vjezdy silnými červenými čarami, svody dešťové vody zeleně.</w:t>
      </w:r>
    </w:p>
    <w:p>
      <w:pPr>
        <w:pStyle w:val="Normal"/>
        <w:ind w:left="283" w:right="0" w:hanging="0"/>
        <w:jc w:val="both"/>
        <w:rPr>
          <w:sz w:val="24"/>
        </w:rPr>
      </w:pPr>
      <w:r>
        <w:rPr>
          <w:sz w:val="24"/>
        </w:rPr>
        <w:t>Rozložení digitálního výkresu do vrstev :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 – kresba polohopisu 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 – obrysy zděných staveb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 – vstupy a vjezdy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4 – svody dešťové vody ze střech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5 – mapové značky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6 – popisy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 – svahové šrafy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 – kroužky na měřených bodech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 – rozpiska, legenda, souřadnicová síť, mapový rám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1 – otočená čísla bodů pro výkres na papíře (při práci s digitálním výkresem vypnout !)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2 – otočené výšky bodů pro výkres na papíře (při práci s digitálním výkresem vypnout !)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8 – poloha bodů v digitálním výkrese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19 - čísla bodů  v digitálním výkrese </w:t>
      </w:r>
    </w:p>
    <w:p>
      <w:pPr>
        <w:pStyle w:val="Normal"/>
        <w:ind w:left="283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0 – výšky bodů  v digitálním výkr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Seznam příloh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ýkres situace na papíře s čísly bodů v měř. 1 : 200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ýkres situace na papíře s výškami bodů v měř. 1 : 200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znam souřadnic a výš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D s digitálním výkres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Uložení prvotní měřické dokumentace : kancelář Ing. Čestmír Ryšavý, Židlochov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Odpovědný pracovník zakázky : Ing. Vladimír Ptáč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 Židlochovicích dne 29.3.2018                                                              Ing. Vladimír Ptáč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Seznam příloh :</w:t>
      </w:r>
    </w:p>
    <w:p>
      <w:pPr>
        <w:pStyle w:val="Normal"/>
        <w:ind w:left="1050" w:right="0" w:hanging="0"/>
        <w:jc w:val="both"/>
        <w:rPr>
          <w:sz w:val="24"/>
        </w:rPr>
      </w:pPr>
      <w:r>
        <w:rPr>
          <w:sz w:val="24"/>
        </w:rPr>
        <w:t>1) Technická zpráva</w:t>
      </w:r>
    </w:p>
    <w:p>
      <w:pPr>
        <w:pStyle w:val="Normal"/>
        <w:ind w:left="1050" w:right="0" w:hanging="0"/>
        <w:jc w:val="both"/>
        <w:rPr/>
      </w:pPr>
      <w:r>
        <w:rPr>
          <w:sz w:val="24"/>
        </w:rPr>
        <w:t>2) Výkres polohopisu s čísly bodů v měř. 1:200</w:t>
      </w:r>
    </w:p>
    <w:p>
      <w:pPr>
        <w:pStyle w:val="Normal"/>
        <w:ind w:left="1050" w:right="0" w:hanging="0"/>
        <w:jc w:val="both"/>
        <w:rPr/>
      </w:pPr>
      <w:r>
        <w:rPr>
          <w:sz w:val="24"/>
        </w:rPr>
        <w:t xml:space="preserve">3) Výkres polohopisu s výškami bodů v měř. 1:200 </w:t>
      </w:r>
    </w:p>
    <w:p>
      <w:pPr>
        <w:pStyle w:val="Normal"/>
        <w:ind w:left="1050" w:right="0" w:hanging="0"/>
        <w:jc w:val="both"/>
        <w:rPr>
          <w:sz w:val="24"/>
        </w:rPr>
      </w:pPr>
      <w:r>
        <w:rPr>
          <w:sz w:val="24"/>
        </w:rPr>
        <w:t>4) Seznam souřadnic a výšek</w:t>
      </w:r>
    </w:p>
    <w:p>
      <w:pPr>
        <w:pStyle w:val="Normal"/>
        <w:ind w:left="1050" w:right="0" w:hanging="0"/>
        <w:jc w:val="both"/>
        <w:rPr>
          <w:sz w:val="24"/>
        </w:rPr>
      </w:pPr>
      <w:r>
        <w:rPr>
          <w:sz w:val="24"/>
        </w:rPr>
        <w:t>5) CD s digitálními výkres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33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37:00Z</dcterms:created>
  <dc:creator>Daniel Svoboda</dc:creator>
  <dc:description/>
  <dc:language>en-US</dc:language>
  <cp:lastModifiedBy/>
  <cp:lastPrinted>2018-01-09T13:43:00Z</cp:lastPrinted>
  <dcterms:modified xsi:type="dcterms:W3CDTF">2018-04-03T09:12:29Z</dcterms:modified>
  <cp:revision>34</cp:revision>
  <dc:subject/>
  <dc:title>Ing</dc:title>
</cp:coreProperties>
</file>