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říloha č. 6 k vyhlášce č. 503/2006 Sb.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>Úřad:</w:t>
        <w:tab/>
        <w:t xml:space="preserve">   </w:t>
      </w:r>
      <w:r>
        <w:rPr>
          <w:rFonts w:cs="Arial" w:ascii="Arial" w:hAnsi="Arial"/>
          <w:szCs w:val="24"/>
        </w:rPr>
        <w:t>Městský úřad Židlochovice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Cs w:val="24"/>
        </w:rPr>
        <w:t>Odbor dopravy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>Ulice:</w:t>
        <w:tab/>
        <w:t xml:space="preserve">   </w:t>
      </w:r>
      <w:r>
        <w:rPr>
          <w:rFonts w:cs="Arial" w:ascii="Arial" w:hAnsi="Arial"/>
          <w:szCs w:val="24"/>
        </w:rPr>
        <w:t>náměstí Míru 15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 xml:space="preserve">PSČ, obec:  </w:t>
      </w:r>
      <w:r>
        <w:rPr>
          <w:rFonts w:cs="Arial" w:ascii="Arial" w:hAnsi="Arial"/>
          <w:szCs w:val="24"/>
        </w:rPr>
        <w:t>667 01 Židloch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vydání společné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822279602"/>
      <w:bookmarkStart w:id="1" w:name="__Fieldmark__0_1822279602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ab/>
      </w:r>
      <w:r>
        <w:rPr>
          <w:b/>
          <w:sz w:val="26"/>
          <w:szCs w:val="26"/>
        </w:rPr>
        <w:t>ve společném řízení</w:t>
      </w:r>
      <w:r>
        <w:rPr>
          <w:szCs w:val="24"/>
        </w:rPr>
        <w:t xml:space="preserve">     </w:t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822279602"/>
      <w:bookmarkStart w:id="3" w:name="__Fieldmark__1_182227960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</w:r>
      <w:r>
        <w:rPr>
          <w:sz w:val="26"/>
          <w:szCs w:val="26"/>
        </w:rPr>
        <w:t>ve společném řízení s posouzením vlivů na životní prostředí</w:t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trike/>
          <w:color w:val="000000"/>
          <w:szCs w:val="24"/>
        </w:rPr>
      </w:pPr>
      <w:r>
        <w:rPr>
          <w:b w:val="false"/>
          <w:szCs w:val="24"/>
        </w:rPr>
        <w:t xml:space="preserve">podle ustanovení § 94j a 94q zákona č. 183/2006 Sb., o územním plánování a stavebním řádu (stavební zákon), a § </w:t>
      </w:r>
      <w:r>
        <w:rPr>
          <w:b w:val="false"/>
          <w:color w:val="000000"/>
          <w:szCs w:val="24"/>
        </w:rPr>
        <w:t>13a</w:t>
      </w:r>
      <w:r>
        <w:rPr>
          <w:b w:val="false"/>
          <w:szCs w:val="24"/>
        </w:rPr>
        <w:t xml:space="preserve"> vyhlášky č. </w:t>
      </w:r>
      <w:r>
        <w:rPr>
          <w:b w:val="false"/>
          <w:color w:val="000000"/>
          <w:szCs w:val="24"/>
        </w:rPr>
        <w:t>503/</w:t>
      </w:r>
      <w:r>
        <w:rPr>
          <w:b w:val="false"/>
          <w:szCs w:val="24"/>
        </w:rPr>
        <w:t xml:space="preserve">2006 Sb., </w:t>
      </w:r>
      <w:r>
        <w:rPr>
          <w:b w:val="false"/>
          <w:color w:val="000000"/>
          <w:szCs w:val="24"/>
        </w:rPr>
        <w:t>o podrobnější úpravě územního rozhodování, územního opatření a stavebního řádu</w:t>
      </w:r>
    </w:p>
    <w:p>
      <w:pPr>
        <w:pStyle w:val="Normal"/>
        <w:spacing w:before="240" w:after="240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ind w:left="2127" w:hanging="212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zev stavby: Rekonstrukce komunikace na ulici Za Lihovarem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ísto stavby: Syrovice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szCs w:val="24"/>
        </w:rPr>
        <w:t>Katastrální území: Syrovice (okres Brno-venkov); 761834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řeší rekonstrukci stávající komunikace Za Lihovarem v Syrovicích v délce 275,84m. Spolu s rekonstrukcí komunikace jsou řešeny i parkovací stání v počtu 40 a zatrubnění stávající příkopy potrubím PP DN200 se vsakovacími šachtami pro odvodnění komunikace a parkovacích stán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spacing w:before="120" w:after="120"/>
        <w:ind w:left="0" w:hanging="0"/>
        <w:rPr/>
      </w:pPr>
      <w:r>
        <w:rPr>
          <w:b/>
        </w:rPr>
        <w:t xml:space="preserve">Pozemky, na kterých se </w:t>
      </w:r>
      <w:r>
        <w:rPr/>
        <w:t>stavba umisťuje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1559"/>
        <w:gridCol w:w="3382"/>
        <w:gridCol w:w="1154"/>
      </w:tblGrid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822279602"/>
      <w:bookmarkStart w:id="5" w:name="__Fieldmark__2_1822279602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822279602"/>
      <w:bookmarkStart w:id="7" w:name="__Fieldmark__3_1822279602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ýpis pozemků – viz. příloha A. Průvodní zprávy</w:t>
      </w:r>
    </w:p>
    <w:p>
      <w:pPr>
        <w:pStyle w:val="Styl2"/>
        <w:rPr/>
      </w:pPr>
      <w:bookmarkStart w:id="8" w:name="_GoBack"/>
      <w:bookmarkEnd w:id="8"/>
      <w:r>
        <w:rPr/>
        <w:t>III.   Identifikační údaje stavebník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suppressAutoHyphens w:val="true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  <w:bookmarkStart w:id="9" w:name="_Hlk522882722"/>
      <w:bookmarkStart w:id="10" w:name="_Hlk522882722"/>
      <w:bookmarkEnd w:id="10"/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Cs w:val="24"/>
        </w:rPr>
      </w:pPr>
      <w:bookmarkStart w:id="11" w:name="_Hlk522882722"/>
      <w:bookmarkEnd w:id="11"/>
      <w:r>
        <w:rPr>
          <w:rFonts w:cs="Arial" w:ascii="Arial" w:hAnsi="Arial"/>
          <w:szCs w:val="24"/>
        </w:rPr>
        <w:t>Obec Syrovice, Syrovice č.p. 298, 664 67 Syrovice IČO: 00282634, zastoupená starostou obce Bc. Zdeňkem Jouklem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 / mobilní telefon:  724 186 57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r>
        <w:rPr>
          <w:rFonts w:cs="Arial" w:ascii="Arial" w:hAnsi="Arial"/>
          <w:szCs w:val="24"/>
        </w:rPr>
        <w:t>starosta@syrovice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Datová schránka:  </w:t>
      </w:r>
      <w:r>
        <w:rPr>
          <w:rFonts w:cs="Arial" w:ascii="Arial" w:hAnsi="Arial"/>
          <w:szCs w:val="24"/>
        </w:rPr>
        <w:t>pbfake4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Podává-li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4_1822279602"/>
      <w:bookmarkStart w:id="13" w:name="__Fieldmark__4_1822279602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5_1822279602"/>
      <w:bookmarkStart w:id="15" w:name="__Fieldmark__5_1822279602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V. 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6_1822279602"/>
      <w:bookmarkStart w:id="17" w:name="__Fieldmark__6_1822279602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7_1822279602"/>
      <w:bookmarkStart w:id="19" w:name="__Fieldmark__7_1822279602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ng. Robert Šimek, Janouškova 108/3,  779 00  Olomouc-Droždín, IČO: 7396595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Telefon / mobilní telefon: </w:t>
      </w:r>
      <w:r>
        <w:rPr>
          <w:rFonts w:cs="Arial" w:ascii="Arial" w:hAnsi="Arial"/>
        </w:rPr>
        <w:t>721 484 36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r>
        <w:rPr>
          <w:rFonts w:cs="Arial" w:ascii="Arial" w:hAnsi="Arial"/>
        </w:rPr>
        <w:t>robertsimek@email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Datová schránka:  </w:t>
      </w:r>
      <w:r>
        <w:rPr>
          <w:rFonts w:cs="Arial" w:ascii="Arial" w:hAnsi="Arial"/>
        </w:rPr>
        <w:t>evnz34n</w:t>
      </w:r>
    </w:p>
    <w:p>
      <w:pPr>
        <w:pStyle w:val="Styl1Char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spacing w:before="120" w:after="0"/>
        <w:rPr/>
      </w:pPr>
      <w:r>
        <w:rPr>
          <w:rFonts w:eastAsia="Arial" w:cs="Times New Roman" w:ascii="Times New Roman" w:hAnsi="Times New Roman"/>
        </w:rPr>
        <w:t>V.   Údaje o stavebním</w:t>
      </w:r>
      <w:r>
        <w:rPr>
          <w:rFonts w:eastAsia="Arial" w:cs="Times New Roman" w:ascii="Times New Roman" w:hAnsi="Times New Roman"/>
          <w:bCs w:val="false"/>
        </w:rPr>
        <w:t xml:space="preserve"> záměru a jeho popis</w:t>
      </w:r>
    </w:p>
    <w:p>
      <w:pPr>
        <w:pStyle w:val="Normal"/>
        <w:spacing w:before="120" w:after="0"/>
        <w:rPr>
          <w:color w:val="00000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8_1822279602"/>
      <w:bookmarkStart w:id="21" w:name="__Fieldmark__8_1822279602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nová stavba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9_1822279602"/>
      <w:bookmarkStart w:id="23" w:name="__Fieldmark__9_1822279602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dokončené stavby (nástavba, přístavba, stavební úprava)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0_1822279602"/>
      <w:bookmarkStart w:id="25" w:name="__Fieldmark__10_1822279602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1_1822279602"/>
      <w:bookmarkStart w:id="27" w:name="__Fieldmark__11_1822279602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y zařízení staveništ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>obec, ulice, číslo popisné /</w:t>
        <w:br/>
        <w:t>evidenční,</w:t>
      </w:r>
      <w:r>
        <w:rPr>
          <w:szCs w:val="24"/>
        </w:rPr>
        <w:t xml:space="preserve"> účel užívání stavby, zastavěná plocha, počet nadzemních a podzemních podlaží, 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567" w:leader="none"/>
        </w:tabs>
        <w:suppressAutoHyphens w:val="true"/>
        <w:autoSpaceDE w:val="false"/>
        <w:ind w:left="14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Vlastní rekonstrukce komunikace zahrnuje úsek od napojení na silnici III/39513 až po betonovou rampu v celkové délce 275,84m. Součástí řešení je i plocha před garážemi s příjezdem k rodinnému domu s č.p. 260. Na konci úseku je navržena točna pro vozidla svozu domovního odpadu šířky 5,0m s napojovacím obloukem o poloměru 10,0m.</w:t>
      </w:r>
    </w:p>
    <w:p>
      <w:pPr>
        <w:pStyle w:val="Normal"/>
        <w:ind w:left="142" w:hanging="0"/>
        <w:rPr/>
      </w:pPr>
      <w:bookmarkStart w:id="28" w:name="_Hlk524346312"/>
      <w:bookmarkEnd w:id="28"/>
      <w:r>
        <w:rPr>
          <w:rFonts w:cs="Arial" w:ascii="Arial" w:hAnsi="Arial"/>
        </w:rPr>
        <w:t>Šířka komunikace je řešena 6,5m v úseku od napojení na silnici III/39513 po vjezd do Lihovaru (délka 38,25m), v tomto úseku bude provoz řešen pro kamiony s přívěsem pro obsluhu Lihovaru. Za vjezdem do Lihovaru bude proveden příčný práh délky 5,0m a komunikace se v oblouku o poloměru 53m zúží na 3,5m a to po konec úseku (délka 237,59m). Z příčným prahem kde je  provoz na komunikaci řešen jako obytná zóna.</w:t>
      </w:r>
    </w:p>
    <w:p>
      <w:pPr>
        <w:pStyle w:val="Normal"/>
        <w:ind w:left="142" w:hanging="0"/>
        <w:rPr/>
      </w:pPr>
      <w:bookmarkStart w:id="29" w:name="_Hlk524346312"/>
      <w:bookmarkEnd w:id="29"/>
      <w:r>
        <w:rPr>
          <w:rFonts w:cs="Arial" w:ascii="Arial" w:hAnsi="Arial"/>
        </w:rPr>
        <w:t>Pro zajištění chybějící statické dopravy (stání vozidel jsou na provizorních nezpevněných plochách) je navrženo 40 parkovacích stání z toho 38 stání šikmých pod úhlem 60° šířky 2,5m (krajní šířky 2,75m) s délkou 5,2m a  2 stání podélných šířky 2,0m. U parkovacích stání bude v místě zásahu do stávajícího svahu provedena opěrná zeď z betonových palisád o ø200mm s vnitřní dutinou o ø75mm a s výškou do 1,0m.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Součástí řešené bude i zatrubnění příkopy z potrubí PP DN200 dl. 152,8m s šesti vsakovacími plastovými šachtami o ø600mm a s napojením na stávající betonovou šachtu dešťové kanalizace DN300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Změna dokončené stavby se navrhuje z důvodu změny v užívání stavby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2_1822279602"/>
      <w:bookmarkStart w:id="31" w:name="__Fieldmark__12_1822279602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color w:val="000000"/>
          <w:szCs w:val="24"/>
        </w:rPr>
        <w:tab/>
        <w:t xml:space="preserve">             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32" w:name="__Fieldmark__13_1822279602"/>
      <w:bookmarkStart w:id="33" w:name="__Fieldmark__13_1822279602"/>
      <w:bookmarkEnd w:id="33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  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Pokud ano, uvést nový způsob užívání stavby:</w:t>
      </w:r>
      <w:r>
        <w:rPr>
          <w:szCs w:val="24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……………………………….. 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 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zrušených bytů.…………………….. ……………..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, ve kterých se provádí stavební úpravy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706" w:leader="none"/>
        </w:tabs>
        <w:spacing w:before="360" w:after="120"/>
        <w:rPr/>
      </w:pPr>
      <w:r>
        <w:rPr>
          <w:b/>
          <w:szCs w:val="24"/>
        </w:rPr>
        <w:t xml:space="preserve">VI.   U dočasné stavby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jím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b/>
          <w:szCs w:val="24"/>
        </w:rPr>
        <w:t>VII.   Účel stavby vodního díla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, je-li předmětem žádosti o společné povolení stavba vodního díla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V případě, že se žádost o společné povolení týká vodního toku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ázev vodního toku 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ID vodního toku</w:t>
      </w:r>
      <w:r>
        <w:rPr>
          <w:szCs w:val="24"/>
          <w:vertAlign w:val="superscript"/>
        </w:rPr>
        <w:t>2)</w:t>
      </w:r>
      <w:r>
        <w:rPr>
          <w:szCs w:val="24"/>
        </w:rPr>
        <w:t xml:space="preserve"> 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I. 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14_1822279602"/>
      <w:bookmarkStart w:id="35" w:name="__Fieldmark__14_1822279602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15_1822279602"/>
      <w:bookmarkStart w:id="37" w:name="__Fieldmark__15_1822279602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16_1822279602"/>
      <w:bookmarkStart w:id="39" w:name="__Fieldmark__16_1822279602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 podle § 45i odst. 1 zákona č. 114/1992 sb., kterým tento</w:t>
        <w:br/>
        <w:t>orgán vyloučil významný vliv na předmět ochrany nebo celistvost evropsky významné lokality</w:t>
        <w:br/>
        <w:t>nebo ptačí oblasti, pokud je vyžadováno podle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17_1822279602"/>
      <w:bookmarkStart w:id="41" w:name="__Fieldmark__17_1822279602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dělení příslušného úřadu, že stavba / její změna, která je podlimitním záměrem, nepodléhá zjišťovacímu řízení, je-li podle zákona č. 100/2001 Sb. vyžadován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18_1822279602"/>
      <w:bookmarkStart w:id="43" w:name="__Fieldmark__18_1822279602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</w:t>
        <w:br/>
        <w:t>na životní prostředí, pokud je vyžadován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19_1822279602"/>
      <w:bookmarkStart w:id="45" w:name="__Fieldmark__19_1822279602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20_1822279602"/>
      <w:bookmarkStart w:id="47" w:name="__Fieldmark__20_1822279602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stavba / změna stavby byla posouzena před podáním žádosti o vydání rozhodnutí – žadatel</w:t>
        <w:br/>
        <w:t xml:space="preserve"> </w:t>
        <w:tab/>
        <w:tab/>
        <w:t>doloží stanovisko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1_1822279602"/>
      <w:bookmarkStart w:id="49" w:name="__Fieldmark__21_1822279602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stavba / změna stavby byla posouzena před podáním žádosti o vydání rozhodnutí – žadatel</w:t>
        <w:br/>
        <w:tab/>
        <w:tab/>
        <w:t>doloží verifikační závazné stanovisko podle § 9a odst. 1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2_1822279602"/>
      <w:bookmarkStart w:id="51" w:name="__Fieldmark__22_1822279602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stavba / změna stavby byla posouzena souběžně se společným řízení – žadatel předloží</w:t>
        <w:br/>
        <w:t xml:space="preserve">         </w:t>
        <w:tab/>
        <w:t>současně dokumentaci vlivů záměru na životní prostředí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480" w:after="240"/>
        <w:rPr/>
      </w:pPr>
      <w:r>
        <w:rPr>
          <w:b/>
        </w:rPr>
        <w:t xml:space="preserve">IX.  Zhotovitel stavby </w:t>
      </w:r>
      <w:r>
        <w:rPr/>
        <w:t>–</w:t>
      </w:r>
      <w:r>
        <w:rPr>
          <w:b/>
        </w:rPr>
        <w:t xml:space="preserve"> stavební podnikatel </w:t>
      </w:r>
    </w:p>
    <w:p>
      <w:pPr>
        <w:pStyle w:val="Normal"/>
        <w:spacing w:lineRule="auto" w:line="360"/>
        <w:rPr/>
      </w:pPr>
      <w:r>
        <w:rPr/>
        <w:t>Název a sídlo  stavebního podnikatele, který bude stavbu provádět (pokud je znám), IČ, bylo-li přiděle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ní znám. Bude určen na základě výběrového řízení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rPr/>
      </w:pPr>
      <w:r>
        <w:rPr>
          <w:b/>
          <w:szCs w:val="24"/>
        </w:rPr>
        <w:t>X.   Předpokládaný termín zahájení a dokončení stavb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 xml:space="preserve">Zahájení      </w:t>
      </w:r>
      <w:r>
        <w:rPr>
          <w:rFonts w:cs="Arial" w:ascii="Arial" w:hAnsi="Arial"/>
          <w:szCs w:val="24"/>
        </w:rPr>
        <w:t>05/2019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končení  </w:t>
      </w:r>
      <w:r>
        <w:rPr>
          <w:rFonts w:cs="Arial" w:ascii="Arial" w:hAnsi="Arial"/>
          <w:szCs w:val="24"/>
        </w:rPr>
        <w:t>08/2019</w:t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rPr/>
      </w:pPr>
      <w:r>
        <w:rPr>
          <w:b/>
          <w:szCs w:val="24"/>
        </w:rPr>
        <w:t xml:space="preserve">XI.   Orientační náklady na provedení stavby: </w:t>
      </w:r>
      <w:r>
        <w:rPr>
          <w:rFonts w:cs="Arial" w:ascii="Arial" w:hAnsi="Arial"/>
          <w:szCs w:val="24"/>
        </w:rPr>
        <w:t>7,813 mil. Kč bez DPH</w:t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706" w:leader="none"/>
        </w:tabs>
        <w:spacing w:before="120" w:after="120"/>
        <w:rPr/>
      </w:pPr>
      <w:r>
        <w:rPr>
          <w:b/>
          <w:szCs w:val="24"/>
        </w:rPr>
        <w:t>XII.   Užití sousedního pozemku nebo stavby</w:t>
      </w:r>
    </w:p>
    <w:p>
      <w:pPr>
        <w:pStyle w:val="Normal"/>
        <w:tabs>
          <w:tab w:val="clear" w:pos="708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3_1822279602"/>
      <w:bookmarkStart w:id="53" w:name="__Fieldmark__23_1822279602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4_1822279602"/>
      <w:bookmarkStart w:id="55" w:name="__Fieldmark__24_1822279602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Pokud ano, je vyjádření vlastníka této nemovitostí připojeno v samostatné příloze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 xml:space="preserve">V     </w:t>
      </w:r>
      <w:r>
        <w:rPr>
          <w:rFonts w:cs="Arial" w:ascii="Arial" w:hAnsi="Arial"/>
          <w:szCs w:val="24"/>
        </w:rPr>
        <w:t xml:space="preserve">Olomouci </w:t>
      </w:r>
      <w:r>
        <w:rPr>
          <w:szCs w:val="24"/>
        </w:rPr>
        <w:t xml:space="preserve">                                                                                           dne  </w:t>
      </w:r>
      <w:r>
        <w:rPr>
          <w:rFonts w:cs="Arial" w:ascii="Arial" w:hAnsi="Arial"/>
          <w:szCs w:val="24"/>
        </w:rPr>
        <w:t>08.12.2018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4820" w:hanging="0"/>
        <w:rPr/>
      </w:pPr>
      <w:r>
        <w:rPr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br/>
        <w:br/>
      </w:r>
      <w:r>
        <w:rPr>
          <w:i/>
          <w:color w:val="000000"/>
          <w:sz w:val="20"/>
        </w:rPr>
        <w:t>Poznámka: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i/>
          <w:color w:val="000000"/>
          <w:sz w:val="20"/>
        </w:rPr>
        <w:t>Účel stavby</w:t>
      </w:r>
      <w:r>
        <w:rPr>
          <w:i/>
          <w:color w:val="000000"/>
          <w:sz w:val="20"/>
        </w:rPr>
        <w:t xml:space="preserve"> se uvede odpovídajícím způsobem podle číselníku Č11 Účel užití vodního díla uvedeného v příloze č. 4 vyhlášky č. 414/2013 Sb., o rozsahu a způsobu vedení evidence rozhodnutí, opatření obecné povahy, závazných stanovisek, souhlasů a ohlášení, k nimž byl dán souhlas podle vodního zákona, a částí rozhodnutí podle zákona</w:t>
        <w:br/>
        <w:t>o integrované prevenci (o vodoprávní evidenci)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i/>
          <w:color w:val="000000"/>
          <w:sz w:val="20"/>
        </w:rPr>
        <w:t>Číselný identifikátor vodního toku</w:t>
      </w:r>
      <w:r>
        <w:rPr>
          <w:i/>
          <w:color w:val="000000"/>
          <w:sz w:val="20"/>
        </w:rPr>
        <w:t xml:space="preserve"> dle údajů v evidenci vodních toků (§ 2 vyhlášky č. 252/2013 Sb., o rozsahu údajů v 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 žádosti o vydání společného povolení ve společném řízení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6" w:name="__Fieldmark__25_1822279602"/>
            <w:bookmarkStart w:id="57" w:name="__Fieldmark__25_1822279602"/>
            <w:bookmarkEnd w:id="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 navrhovaným stavebním záměrem musí být vyznačen na situačním výkresu</w:t>
              <w:br/>
              <w:t xml:space="preserve">     dokumentac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e nedokládá, je-li pro získání potřebných práv k pozemku nebo stavbě pro požadovaný</w:t>
              <w:br/>
              <w:t xml:space="preserve">    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8" w:name="__Fieldmark__26_1822279602"/>
            <w:bookmarkStart w:id="59" w:name="__Fieldmark__26_1822279602"/>
            <w:bookmarkEnd w:id="5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Plná moc v případě zastupování stavebníka, není-li udělena plná moc pro více řízení, popřípadě plná moc do protokolu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0" w:name="__Fieldmark__27_1822279602"/>
            <w:bookmarkStart w:id="61" w:name="__Fieldmark__27_1822279602"/>
            <w:bookmarkEnd w:id="6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Seznam a adresy oprávněných osob z věcných práv k pozemkům nebo stavbám, na kterých se stavba / změna stavby umisťuje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2" w:name="__Fieldmark__28_1822279602"/>
            <w:bookmarkStart w:id="63" w:name="__Fieldmark__28_1822279602"/>
            <w:bookmarkEnd w:id="6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4" w:name="__Fieldmark__29_1822279602"/>
            <w:bookmarkStart w:id="65" w:name="__Fieldmark__29_1822279602"/>
            <w:bookmarkEnd w:id="6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Plán kontrolních prohlídek stavby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</w:rPr>
              <w:instrText xml:space="preserve"> FORMCHECKBOX </w:instrText>
            </w:r>
            <w:r>
              <w:rPr>
                <w:sz w:val="26"/>
                <w:b/>
                <w:szCs w:val="26"/>
              </w:rPr>
              <w:fldChar w:fldCharType="separate"/>
            </w:r>
            <w:bookmarkStart w:id="66" w:name="__Fieldmark__30_1822279602"/>
            <w:bookmarkStart w:id="67" w:name="__Fieldmark__30_1822279602"/>
            <w:bookmarkEnd w:id="67"/>
            <w:r/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/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8" w:name="__Fieldmark__31_1822279602"/>
            <w:bookmarkStart w:id="69" w:name="__Fieldmark__31_1822279602"/>
            <w:bookmarkEnd w:id="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/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0" w:name="__Fieldmark__32_1822279602"/>
            <w:bookmarkStart w:id="71" w:name="__Fieldmark__32_1822279602"/>
            <w:bookmarkEnd w:id="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before="120" w:after="0"/>
              <w:rPr/>
            </w:pPr>
            <w:r>
              <w:rPr/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4706" w:leader="none"/>
              </w:tabs>
              <w:spacing w:before="120" w:after="120"/>
              <w:ind w:left="369" w:hanging="902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3_1822279602"/>
            <w:bookmarkStart w:id="73" w:name="__Fieldmark__33_1822279602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4" w:name="__Fieldmark__34_1822279602"/>
            <w:bookmarkStart w:id="75" w:name="__Fieldmark__34_1822279602"/>
            <w:bookmarkEnd w:id="7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 stanovisko orgánu ochrany přírody podle § 45i odst. 1 zákona č. 114/1992 Sb., kterým tento</w:t>
              <w:br/>
              <w:t xml:space="preserve">  orgán vyloučil významný vliv na předmět ochrany nebo celistvost evropsky významné</w:t>
              <w:br/>
              <w:t xml:space="preserve">  lokality nebo ptačí oblasti, pokud je vyžadováno podle zákona č. 114/1992 Sb., nebo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before="0" w:after="120"/>
              <w:ind w:left="366" w:hanging="899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6" w:name="__Fieldmark__35_1822279602"/>
            <w:bookmarkStart w:id="77" w:name="__Fieldmark__35_1822279602"/>
            <w:bookmarkEnd w:id="7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8" w:name="__Fieldmark__36_1822279602"/>
            <w:bookmarkStart w:id="79" w:name="__Fieldmark__36_1822279602"/>
            <w:bookmarkEnd w:id="7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sdělení příslušného úřadu, že změna v užívání stavby, která je podlimitním záměrem,</w:t>
              <w:br/>
              <w:t xml:space="preserve">  nepodléhá zjišťovacímu řízení, je-li podle zákona č. 100/2001 Sb. vyžadováno, nebo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0" w:name="__Fieldmark__37_1822279602"/>
            <w:bookmarkStart w:id="81" w:name="__Fieldmark__37_1822279602"/>
            <w:bookmarkEnd w:id="8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závěr zjišťovacího řízení, že stavba / její změna nemůže mít významný vliv na životní</w:t>
              <w:br/>
              <w:t xml:space="preserve">       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2" w:name="__Fieldmark__38_1822279602"/>
            <w:bookmarkStart w:id="83" w:name="__Fieldmark__38_1822279602"/>
            <w:bookmarkEnd w:id="8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alší přílohy podle části 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4" w:name="__Fieldmark__39_1822279602"/>
            <w:bookmarkStart w:id="85" w:name="__Fieldmark__39_1822279602"/>
            <w:bookmarkEnd w:id="8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6" w:name="__Fieldmark__40_1822279602"/>
            <w:bookmarkStart w:id="87" w:name="__Fieldmark__40_1822279602"/>
            <w:bookmarkEnd w:id="8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8" w:name="__Fieldmark__41_1822279602"/>
            <w:bookmarkStart w:id="89" w:name="__Fieldmark__41_1822279602"/>
            <w:bookmarkEnd w:id="8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szCs w:val="24"/>
              </w:rPr>
              <w:t>Je-li předmětem žádosti o společné povolení stavba vodního díla týkající se hraničních vod, předloží se projektová dokumentace v počtu stanoveném mezinárodními smlouvami, kterými je Česká republika vázána. Projektová dokumentace dále obsahuje: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0" w:name="__Fieldmark__42_1822279602"/>
            <w:bookmarkStart w:id="91" w:name="__Fieldmark__42_1822279602"/>
            <w:bookmarkEnd w:id="9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údaje o průtocích vody ve vodním toku podle druhu vodního díla (M-denní průtoky, N-leté</w:t>
              <w:br/>
              <w:t xml:space="preserve">        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o potřebě, popřípadě návrhu podmínek provádění technickobezpečnostního dohledu</w:t>
              <w:br/>
              <w:t>na vodním díle zpracovaný odborně způsobilou osobou pověřenou k tomu Ministerstvem zemědělství</w:t>
            </w:r>
            <w:r>
              <w:rPr>
                <w:szCs w:val="24"/>
                <w:vertAlign w:val="superscript"/>
              </w:rPr>
              <w:t>1)</w:t>
            </w:r>
            <w:r>
              <w:rPr>
                <w:szCs w:val="24"/>
              </w:rPr>
              <w:t xml:space="preserve"> v 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volení vodoprávního úřadu k nakládání s vodami podle § 8 vodního zákona, bylo-li vydáno k povolovanému vodnímu dílu předem jiným správním orgánem než příslušným k 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správce povodí, s výjimkou případů, kdy se žádost o společné povolení týká přeložky vodovodů a kanalizací, včetně ověření orientační polohy vodního díla v souřadnicích X, Y určených v 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příslušného správce vodního toku, pokud se žádost o společné povolení týká vodního díla souvisejícího s tímto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osoby s odbornou způsobilostí</w:t>
            </w:r>
            <w:r>
              <w:rPr>
                <w:szCs w:val="24"/>
                <w:vertAlign w:val="superscript"/>
              </w:rPr>
              <w:t>2)</w:t>
            </w:r>
            <w:r>
              <w:rPr>
                <w:szCs w:val="24"/>
              </w:rPr>
              <w:t xml:space="preserve"> v případě žádosti o společné povolení týkající se změny stavby studny nebo jiného vodního díla potřebného k odběru podzemních vod, pokud tato změna může ovlivnit zdroje podzemní vody, které obsahuje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2" w:name="__Fieldmark__43_1822279602"/>
            <w:bookmarkStart w:id="93" w:name="__Fieldmark__43_1822279602"/>
            <w:bookmarkEnd w:id="9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základní údaje, včetně identifikace zadavatele a zpracovatele vyjádření, popřípadě</w:t>
              <w:br/>
              <w:t xml:space="preserve">         zpracovatele příslušné projektové dokumentace,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4" w:name="__Fieldmark__44_1822279602"/>
            <w:bookmarkStart w:id="95" w:name="__Fieldmark__44_1822279602"/>
            <w:bookmarkEnd w:id="9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popisné údaje, včetně identifikace hydrogeologického rajonu, útvaru podzemních vod,</w:t>
              <w:br/>
              <w:t xml:space="preserve">        popřípadě kolektoru, ve kterém se nachází podzemní vody,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6" w:name="__Fieldmark__45_1822279602"/>
            <w:bookmarkStart w:id="97" w:name="__Fieldmark__45_1822279602"/>
            <w:bookmarkEnd w:id="9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hydrogeologických charakteristik, včetně stanovení úrovně hladiny podzemních</w:t>
              <w:br/>
              <w:t xml:space="preserve">        vod, mocnosti zvodnělé vrstvy směru proudění podzemních vod, a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8" w:name="__Fieldmark__46_1822279602"/>
            <w:bookmarkStart w:id="99" w:name="__Fieldmark__46_1822279602"/>
            <w:bookmarkEnd w:id="9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míry rizika ovlivnění množství a jakosti zdrojů podzemních a povrchových vod</w:t>
              <w:br/>
              <w:t xml:space="preserve">        nebo chráněných území vymezených zvláštními právními předpisy.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0"/>
        </w:rPr>
        <w:br/>
        <w:br/>
      </w:r>
      <w:r>
        <w:rPr>
          <w:b/>
          <w:i/>
          <w:color w:val="000000"/>
          <w:sz w:val="20"/>
        </w:rPr>
        <w:t>Poznámka: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1)  § 61 odst. 9 zákona č. 254/2001 Sb., o vodách a o změně některých zákonů (vodní zákon), ve znění pozdějších předpisů.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)  Zákon č. 62/1988 Sb., o geologických pracích a o Českém geologickém úřadu, ve znění pozdějších předpisů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C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 žádosti o vydání společného povolení ve společném řízení s posouzením vlivů na životní prostředí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0" w:name="__Fieldmark__47_1822279602"/>
            <w:bookmarkStart w:id="101" w:name="__Fieldmark__47_1822279602"/>
            <w:bookmarkEnd w:id="10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 navrhovaným stavebním záměrem musí být vyznačen na situačním výkresu</w:t>
              <w:br/>
              <w:t xml:space="preserve">     dokumentac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e nedokládá, je-li pro získání potřebných práv k pozemku nebo stavbě pro požadovaný</w:t>
              <w:br/>
              <w:t xml:space="preserve">    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2" w:name="__Fieldmark__48_1822279602"/>
            <w:bookmarkStart w:id="103" w:name="__Fieldmark__48_1822279602"/>
            <w:bookmarkEnd w:id="10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Plná moc v případě zastupování stavebníka, není-li udělena plná moc pro více řízení, popřípadě plná moc do protokolu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4" w:name="__Fieldmark__49_1822279602"/>
            <w:bookmarkStart w:id="105" w:name="__Fieldmark__49_1822279602"/>
            <w:bookmarkEnd w:id="10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Seznam a adresy oprávněných osob z věcných práv k pozemkům nebo stavbám, na kterých se stavba / změna stavby umisťuje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6" w:name="__Fieldmark__50_1822279602"/>
            <w:bookmarkStart w:id="107" w:name="__Fieldmark__50_1822279602"/>
            <w:bookmarkEnd w:id="10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8" w:name="__Fieldmark__51_1822279602"/>
            <w:bookmarkStart w:id="109" w:name="__Fieldmark__51_1822279602"/>
            <w:bookmarkEnd w:id="10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Plán kontrolních prohlídek stavby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</w:rPr>
              <w:instrText xml:space="preserve"> FORMCHECKBOX </w:instrText>
            </w:r>
            <w:r>
              <w:rPr>
                <w:sz w:val="26"/>
                <w:b/>
                <w:szCs w:val="26"/>
              </w:rPr>
              <w:fldChar w:fldCharType="separate"/>
            </w:r>
            <w:bookmarkStart w:id="110" w:name="__Fieldmark__52_1822279602"/>
            <w:bookmarkStart w:id="111" w:name="__Fieldmark__52_1822279602"/>
            <w:bookmarkEnd w:id="111"/>
            <w:r/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/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12" w:name="__Fieldmark__53_1822279602"/>
            <w:bookmarkStart w:id="113" w:name="__Fieldmark__53_1822279602"/>
            <w:bookmarkEnd w:id="11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/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14" w:name="__Fieldmark__54_1822279602"/>
            <w:bookmarkStart w:id="115" w:name="__Fieldmark__54_1822279602"/>
            <w:bookmarkEnd w:id="11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pacing w:before="120" w:after="0"/>
              <w:rPr/>
            </w:pPr>
            <w:r>
              <w:rPr/>
              <w:t>Dokumentace vlivů záměru na životní prostředí podle § 10 odst. 3 a přílohy č. 4 k 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6" w:name="__Fieldmark__55_1822279602"/>
            <w:bookmarkStart w:id="117" w:name="__Fieldmark__55_1822279602"/>
            <w:bookmarkEnd w:id="11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alší přílohy podle části 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8" w:name="__Fieldmark__56_1822279602"/>
            <w:bookmarkStart w:id="119" w:name="__Fieldmark__56_1822279602"/>
            <w:bookmarkEnd w:id="11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0" w:name="__Fieldmark__57_1822279602"/>
            <w:bookmarkStart w:id="121" w:name="__Fieldmark__57_1822279602"/>
            <w:bookmarkEnd w:id="1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2" w:name="__Fieldmark__58_1822279602"/>
            <w:bookmarkStart w:id="123" w:name="__Fieldmark__58_1822279602"/>
            <w:bookmarkEnd w:id="1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Je-li předmětem žádosti o společné povolení stavba vodního díla týkající se hraničních vod, předloží se projektová dokumentace v počtu stanoveném mezinárodními smlouvami, kterými je Česká republika vázána. Projektová dokumentace dále obsahuj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4" w:name="__Fieldmark__59_1822279602"/>
            <w:bookmarkStart w:id="125" w:name="__Fieldmark__59_1822279602"/>
            <w:bookmarkEnd w:id="12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údaje o průtocích vody ve vodním toku podle druhu vodního díla (M-denní průtoky, N-leté</w:t>
              <w:br/>
              <w:t xml:space="preserve">        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o potřebě, popřípadě návrhu podmínek provádění technickobezpečnostního dohledu</w:t>
              <w:br/>
              <w:t>na vodním díle zpracovaný odborně způsobilou osobou pověřenou k tomu Ministerstvem zemědělství</w:t>
            </w:r>
            <w:r>
              <w:rPr>
                <w:szCs w:val="24"/>
                <w:vertAlign w:val="superscript"/>
              </w:rPr>
              <w:t>1)</w:t>
            </w:r>
            <w:r>
              <w:rPr>
                <w:szCs w:val="24"/>
              </w:rPr>
              <w:t xml:space="preserve"> v 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Povolení vodoprávního úřadu k nakládání s vodami podle § 8 vodního zákona, bylo-li vydáno k povolovanému vodnímu dílu předem jiným správním orgánem než příslušným k 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Stanovisko správce povodí, s výjimkou případů, kdy se žádost o společné povolení týká přeložky vodovodů a kanalizací, včetně ověření orientační polohy vodního díla v souřadnicích X, Y určených v 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Vyjádření příslušného správce vodního toku, pokud se žádost o společné povolení týká vodního díla souvisejícího s tímto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Vyjádření osoby s odbornou způsobilostí</w:t>
            </w:r>
            <w:r>
              <w:rPr>
                <w:szCs w:val="24"/>
                <w:vertAlign w:val="superscript"/>
              </w:rPr>
              <w:t>2)</w:t>
            </w:r>
            <w:r>
              <w:rPr>
                <w:szCs w:val="24"/>
              </w:rPr>
              <w:t xml:space="preserve"> v případě žádosti o společné povolení týkající se změny stavby studny nebo jiného vodního díla potřebného k odběru podzemních vod, pokud tato změna může ovlivnit zdroje podzemní vody, které obsahuj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6" w:name="__Fieldmark__60_1822279602"/>
            <w:bookmarkStart w:id="127" w:name="__Fieldmark__60_1822279602"/>
            <w:bookmarkEnd w:id="12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základní údaje, včetně identifikace zadavatele a zpracovatele vyjádření, popřípadě</w:t>
              <w:br/>
              <w:t xml:space="preserve">         zpracovatele příslušné projektové dokumentace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8" w:name="__Fieldmark__61_1822279602"/>
            <w:bookmarkStart w:id="129" w:name="__Fieldmark__61_1822279602"/>
            <w:bookmarkEnd w:id="12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popisné údaje, včetně identifikace hydrogeologického rajonu, útvaru podzemních vod,</w:t>
              <w:br/>
              <w:t xml:space="preserve">        popřípadě kolektoru, ve kterém se nachází podzemní vody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0" w:name="__Fieldmark__62_1822279602"/>
            <w:bookmarkStart w:id="131" w:name="__Fieldmark__62_1822279602"/>
            <w:bookmarkEnd w:id="13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hydrogeologických charakteristik, včetně stanovení úrovně hladiny podzemních</w:t>
              <w:br/>
              <w:t xml:space="preserve">        vod, mocnosti zvodnělé vrstvy směru proudění podzemních vod, 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2" w:name="__Fieldmark__63_1822279602"/>
            <w:bookmarkStart w:id="133" w:name="__Fieldmark__63_1822279602"/>
            <w:bookmarkEnd w:id="13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míry rizika ovlivnění množství a jakosti zdrojů podzemních a povrchových vod</w:t>
              <w:br/>
              <w:t xml:space="preserve">        nebo chráněných území vymezených zvláštními právními předpisy.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0"/>
        </w:rPr>
        <w:br/>
        <w:br/>
      </w:r>
      <w:r>
        <w:rPr>
          <w:b/>
          <w:i/>
          <w:color w:val="000000"/>
          <w:sz w:val="20"/>
        </w:rPr>
        <w:t>Poznámka: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1)  § 61 odst. 9 zákona č. 254/2001 Sb., o vodách a o změně některých zákonů (vodní zákon), ve znění pozdějších předpisů.</w:t>
      </w:r>
    </w:p>
    <w:p>
      <w:pPr>
        <w:pStyle w:val="Normal"/>
        <w:jc w:val="left"/>
        <w:rPr/>
      </w:pPr>
      <w:r>
        <w:rPr>
          <w:i/>
          <w:color w:val="000000"/>
          <w:sz w:val="20"/>
        </w:rPr>
        <w:t>2)  Zákon č. 62/1988 Sb., o geologických pracích a o Českém geologickém úřadu, ve znění pozdějších předpisů.</w:t>
      </w:r>
      <w:r>
        <w:rPr>
          <w:b/>
          <w:sz w:val="20"/>
        </w:rPr>
        <w:t xml:space="preserve"> </w:t>
        <w:br/>
        <w:br/>
        <w:b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8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6:00Z</dcterms:created>
  <dc:creator>*</dc:creator>
  <dc:description/>
  <cp:keywords/>
  <dc:language>en-US</dc:language>
  <cp:lastModifiedBy>Robert Šimek</cp:lastModifiedBy>
  <cp:lastPrinted>2018-12-04T10:59:00Z</cp:lastPrinted>
  <dcterms:modified xsi:type="dcterms:W3CDTF">2018-12-07T18:18:00Z</dcterms:modified>
  <cp:revision>29</cp:revision>
  <dc:subject/>
  <dc:title>Příloha č</dc:title>
</cp:coreProperties>
</file>