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5265</wp:posOffset>
                </wp:positionH>
                <wp:positionV relativeFrom="paragraph">
                  <wp:posOffset>128270</wp:posOffset>
                </wp:positionV>
                <wp:extent cx="6381750" cy="3092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30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10.1pt;width:502.45pt;height:24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537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737" w:hRule="atLeast"/>
        </w:trPr>
        <w:tc>
          <w:tcPr>
            <w:tcW w:w="95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SEZNAM DOKUMENTACE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 w:val="24"/>
                <w:szCs w:val="22"/>
                <w:u w:val="single"/>
              </w:rPr>
            </w:pPr>
            <w:r>
              <w:rPr>
                <w:b/>
                <w:sz w:val="24"/>
                <w:szCs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chnická zpráva</w:t>
            </w:r>
          </w:p>
          <w:p>
            <w:pPr>
              <w:pStyle w:val="TextBody"/>
              <w:numPr>
                <w:ilvl w:val="0"/>
                <w:numId w:val="7"/>
              </w:numPr>
              <w:spacing w:lineRule="auto" w:line="276"/>
              <w:rPr>
                <w:b/>
                <w:b/>
                <w:caps/>
                <w:szCs w:val="22"/>
              </w:rPr>
            </w:pPr>
            <w:r>
              <w:rPr>
                <w:b/>
                <w:szCs w:val="22"/>
              </w:rPr>
              <w:t>Seznam materiálu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3 </w:t>
              <w:tab/>
              <w:t>Kabelová tabulka</w:t>
            </w:r>
          </w:p>
          <w:p>
            <w:pPr>
              <w:pStyle w:val="TextBody"/>
              <w:spacing w:lineRule="auto" w:line="276"/>
              <w:ind w:left="291" w:hanging="0"/>
              <w:rPr/>
            </w:pPr>
            <w:r>
              <w:rPr>
                <w:b/>
                <w:szCs w:val="22"/>
              </w:rPr>
              <w:t>04</w:t>
              <w:tab/>
              <w:t xml:space="preserve">Schéma zapojení rozvaděče kuchyně RG 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5.1   Dispozice osvětlení a zásuvek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5.2   Dispozice rozvodů pro spotřebiče Gastro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5.3   Dispozice ochr. pospojování kovových stolů a regálů</w:t>
            </w:r>
          </w:p>
          <w:p>
            <w:pPr>
              <w:pStyle w:val="TextBody"/>
              <w:spacing w:lineRule="auto" w:line="276"/>
              <w:ind w:left="291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06   Výpočet umělého osvětlení</w:t>
            </w:r>
          </w:p>
          <w:p>
            <w:pPr>
              <w:pStyle w:val="TextBody"/>
              <w:spacing w:lineRule="auto" w:line="276" w:before="0" w:after="60"/>
              <w:ind w:left="291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rFonts w:ascii="Calibri" w:hAnsi="Calibri" w:cs="Calibri"/>
          <w:caps/>
          <w:sz w:val="32"/>
          <w:lang w:val="en-US" w:eastAsia="en-US"/>
        </w:rPr>
      </w:pPr>
      <w:r>
        <w:rPr>
          <w:rFonts w:cs="Calibri" w:ascii="Calibri" w:hAnsi="Calibri"/>
          <w:caps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265</wp:posOffset>
                </wp:positionH>
                <wp:positionV relativeFrom="paragraph">
                  <wp:posOffset>92710</wp:posOffset>
                </wp:positionV>
                <wp:extent cx="6162675" cy="40290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2840" cy="40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95pt;margin-top:7.3pt;width:485.2pt;height:3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Calibri" w:hAnsi="Calibri" w:cs="Calibri"/>
          <w:caps/>
          <w:sz w:val="32"/>
        </w:rPr>
      </w:pPr>
      <w:r>
        <w:rPr>
          <w:rFonts w:cs="Calibri" w:ascii="Calibri" w:hAnsi="Calibri"/>
          <w:caps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30035</wp:posOffset>
                </wp:positionV>
                <wp:extent cx="5851525" cy="26244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415"/>
                              <w:gridCol w:w="426"/>
                              <w:gridCol w:w="945"/>
                              <w:gridCol w:w="665"/>
                              <w:gridCol w:w="2471"/>
                              <w:gridCol w:w="1305"/>
                              <w:gridCol w:w="2199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Ved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4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K Coubaláku 225, 435 33 Louka u Litvíno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Autorizace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Č. 0401557 – aut. technik  pro TZS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ec Beč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Bečov 126, 435 26 Bečov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Ú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18"/>
                                    </w:rPr>
                                    <w:t xml:space="preserve">Bečov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avba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Oprava elektrické instalace - kuchyň ZŠ Bečo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 w:before="0" w:after="6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03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DPS/R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.1.4. Technika prostředí staveb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KR21013/22-101-0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D.1.4.4   Silnoproudé rozvody a uzemnění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9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D.1.4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06.65pt;mso-wrap-distance-left:0pt;mso-wrap-distance-right:7.05pt;mso-wrap-distance-top:0pt;mso-wrap-distance-bottom:0pt;margin-top:522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415"/>
                        <w:gridCol w:w="426"/>
                        <w:gridCol w:w="945"/>
                        <w:gridCol w:w="665"/>
                        <w:gridCol w:w="2471"/>
                        <w:gridCol w:w="1305"/>
                        <w:gridCol w:w="2199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Ved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5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K Coubaláku 225, 435 33 Louka u Litvínova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Autorizace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Č. 0401557 – aut. technik  pro TZS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Investor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ec Beč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Bečov 126, 435 26 Bečov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Ú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18"/>
                              </w:rPr>
                              <w:t xml:space="preserve">Bečov    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avba 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Oprava elektrické instalace - kuchyň ZŠ Beč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 w:before="0" w:after="60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03/202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DPS/RPD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.1.4. Technika prostředí staveb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KR21013/22-101-0002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D.1.4.4   Silnoproudé rozvody a uzemnění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99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4"/>
                                <w:szCs w:val="24"/>
                              </w:rPr>
                              <w:t>D.1.4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95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Zero"/>
      <w:lvlText w:val="%1"/>
      <w:lvlJc w:val="left"/>
      <w:pPr>
        <w:tabs>
          <w:tab w:val="num" w:pos="0"/>
        </w:tabs>
        <w:ind w:left="711" w:hanging="4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9"/>
        <w:tab w:val="left" w:pos="567" w:leader="none"/>
      </w:tabs>
      <w:spacing w:before="360" w:after="60"/>
      <w:ind w:left="567" w:hanging="567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right" w:pos="8789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8"/>
      <w:u w:val="singl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16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lineRule="auto" w:line="240" w:before="120" w:after="120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0"/>
      </w:numPr>
      <w:spacing w:lineRule="auto" w:line="240" w:before="120" w:after="60"/>
      <w:jc w:val="left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24:00Z</dcterms:created>
  <dc:creator/>
  <dc:description/>
  <cp:keywords/>
  <dc:language>en-US</dc:language>
  <cp:lastModifiedBy/>
  <cp:lastPrinted>2009-06-24T09:09:00Z</cp:lastPrinted>
  <dcterms:modified xsi:type="dcterms:W3CDTF">2022-03-31T09:41:00Z</dcterms:modified>
  <cp:revision>44</cp:revision>
  <dc:subject>Výstavba skladových kapacit Loukov</dc:subject>
  <dc:title>B_průvodní zpráva_D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323061</vt:r8>
  </property>
  <property fmtid="{D5CDD505-2E9C-101B-9397-08002B2CF9AE}" pid="3" name="_ReviewingToolsShownOnce">
    <vt:lpwstr/>
  </property>
</Properties>
</file>